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        » марта 2024 года.                                                           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змахни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Решение Совета сельского поселения «Размахнинское» от 28.09.2018 г. № 118 «Об установлении налога на имущество физических лиц на территории  сельского поселения «Размахнинское».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теста Шилкинской межрайонной прокуратуры  от 29.02.2024 г. № 07 – 22б – 2024, в соответствии с Федеральным законом от 06.10.2003 г. № 131-ФЗ «Об общих принципах организации местного самоуправления в Российской Федерации», Налоговым кодексом Российской Федерации, Совет сельского поселения «Размахнинское»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30"/>
          <w:szCs w:val="30"/>
          <w:shd w:fill="FFFFFF" w:val="clear"/>
        </w:rPr>
        <w:t xml:space="preserve">1. Дополнить Решение пунктом 6.2. следующего содержания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30"/>
          <w:szCs w:val="30"/>
          <w:shd w:fill="FFFFFF" w:val="clear"/>
        </w:rPr>
        <w:t>«6.2. Порядок уплаты местных налогов устанавливается нормативными правовыми актами представительных органов муниципальных образований в соответствии с п. 5  статьей 58 налогового кодекса РФ».</w:t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официального опубликования (обнародования).</w:t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(обнародовать) на информационном стенде в администрации сельского поселения «Размахнинское», в библиотеках сел Размахнино, Красноярово и Байцетуй, на официальном сайте муниципального района «Шилкинский район»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Размахнинское»                                                 Ю. Т. Даци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1:16:00Z</dcterms:created>
  <dc:creator>User</dc:creator>
  <dc:description/>
  <dc:language>en-US</dc:language>
  <cp:lastModifiedBy>Nik</cp:lastModifiedBy>
  <cp:lastPrinted>2023-03-24T09:27:00Z</cp:lastPrinted>
  <dcterms:modified xsi:type="dcterms:W3CDTF">2024-04-05T01:16:00Z</dcterms:modified>
  <cp:revision>2</cp:revision>
  <dc:subject/>
  <dc:title/>
</cp:coreProperties>
</file>