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707"/>
      </w:tblGrid>
      <w:tr>
        <w:trPr>
          <w:trHeight w:val="141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7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ВЕТ СЕЛЬСКОГО ПОСЕЛЕНИЯ «РАЗМАХНИНСКОЕ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32"/>
                <w:szCs w:val="32"/>
              </w:rPr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  <w:t>РЕШЕНИЕ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«    «             2024                                                                                                      №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. Размахни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гнозе социально – экономического развития сельского поселения «Размахнинское» на 2025 год и плановый период 2026 и 2027 годов.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администрации сельского поселения от 10.12.2015 № 125 «О порядке разработки и корректировки прогноза социально-экономического развития сельского поселения «Размахнинское» на среднесрочный период, осуществления мониторинга и контроля его реализации», совет  сельского поселения </w:t>
            </w:r>
            <w:r>
              <w:rPr>
                <w:b/>
                <w:sz w:val="28"/>
                <w:szCs w:val="28"/>
              </w:rPr>
              <w:t>реши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добрить прогноз социально-экономического развития  сельского поселения на 2025 год и плановый период 2026 и 2027 годов (прилагается)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ти прогноз социально-экономического развития сельского поселения «Размахнинское» на 2025 год и плановый период 2026 и 2027 годов одновременно с проектом бюджета сельского поселения на 2025 год и на плановый период 2026 и 2027 годов в Совет  сельского поселения «Размахнинское» в установленном порядке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Обнародовать на информационном стенде администрации, библиотеках сел Размахнино, Красноярово, Байцетуй и в информационно – коммуникационной сети «Интернет»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Глава  сельского поселения «Размахнинское»                                Ю.Т. Дациев</w:t>
              <w:tab/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«Размахнинско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__»  2024 № __  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 прогнозу социально - экономического развит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сельского поселения «Размахнинское» на 2025 год и плановый период  2026, 2027 года разработан на основе анализа тенденций, сложившихся в предшествующие годы в экономике поселения. Прогноз социально-экономического развития  сельского поселения на 2025 год и плановый период  2026, 2027 года включает в себя </w:t>
      </w:r>
      <w:r>
        <w:rPr>
          <w:iCs/>
          <w:sz w:val="28"/>
          <w:szCs w:val="28"/>
        </w:rPr>
        <w:t>комплекс мероприятий</w:t>
      </w:r>
      <w:r>
        <w:rPr>
          <w:sz w:val="28"/>
          <w:szCs w:val="28"/>
        </w:rPr>
        <w:t xml:space="preserve"> на среднесрочную перспективу, направленный на преодоление основных проблем в социально-экономической сфере и решение стратегических задач по подъему экономики сельского поселения. Комплекс мероприятий, направленных на социально-экономическое развитие  сельского поселения «Размахнинское» носит открытый характер, предполагает возможность его дополнения другими направлениями и проектами при условии их соответствия целям и задачам развития сельского поселения «Размахнинское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ое положение и основны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развития  сельского поселения «Размахнин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ельского поселения составляет 591,1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м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став поселения входят 4 населенных пунктов: село Размахнино, село Красноярово, село Байцетуй. Административным центром  сельского поселения «Размахнинское» является  - село Размахни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ельского поселения «Размахнинское» входит в состав территории муниципального района «Шилкинский район» и расположено в западной части «Шилкин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 дорог местного значения сельского поселения составляет 15,04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ерритории сельского поселения находятся следующие организации: МОУ Размахнинская СОШ, ДК с. Размахнино, СК с. Красноярово, СК с. Байцетуй, библиотеки с. Размахнино, с. Красноярово, с. Байцетуй, ЦРБ участковая больница с. Размахнино, почтовое отделение, магазины -6, АЗС -1 предприятия железнодорожного транспорта - участки  ПЧ-6, ШЧ-3,ЭЧЭ-7, РЦС, ПЧ ИССО, стация Размахнино, КФХ Косяков Н.О., ООО «СПК Первомайское», ГУСО ШСРЦ «Сибиряк» отде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, сроки и этапы реализации мероприятий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ных на социально-экономическое развит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Размахнинское»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ероприятий, направленных на социально-экономическое развитие сельского поселения «Размахнинское» является создание базы для устойчивого социально - экономического развития сельского поселения, увеличение денежных поступлений в местный бюджет, решение социально-экономических проблем населения.</w:t>
      </w:r>
    </w:p>
    <w:p>
      <w:pPr>
        <w:pStyle w:val="Normal"/>
        <w:spacing w:before="280" w:after="280"/>
        <w:ind w:firstLine="28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задачи мероприят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товой связью села Байцету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и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 жизни населения, обеспечения его услугами связи,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телей поселения услугами учреждений культуры, обеспечение условий для развития физической культуры и 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дорог местного зна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онтейнерных площа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обслуживание уличного освещения.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очередное направление средств - выполнение бюджетных обязательств по выплате заработной платы, оплате коммунальных услуг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с мероприятий, направленных на социально-экономическое развитие сельского поселе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, направленных на социально-экономическое развитие поселения является совокупностью организационных, правовых преобразований, обеспечивающих прирост налогов местного бюджета и социальных мероприятий, выполнение которых обеспечит достижение поставленных целей по социально-экономическому развитию поселения. В целях экономии бюджетных средств проводится разработка ежегодных лимитов энергоресурсов, услуг связи и проведение ежеквартального мониторинга их исполнения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мографическая ситуац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по данным на 01.01.2024 года составила 1317 человек, в том числе в селе Красноярово - 218 , в селе Байцетуй - 14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 поселении родилось 10 детей, в 2024 году 8 детей (из них мальчиков-9, девочек - 9), в 2023 году умерло 16 человек,  в  2024 году умерло 11 человек (мужчин -16, женщин- 11), естественная убыль - 9 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формировании численности населения поселения занимают миграционные процессы. Основными миграционными потоками остаются внутрироссийские перемещения. Преимущественно выезжают за пределы поселения лица высококвалифицированные, в трудоспособном возрасте, конкурентоспособные на рынке труда центральных областей России, что серьезно снижает трудовой потенциал поселения.</w:t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ценке поголовья скота и птицы, посевных площадей в хозяйствах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С - 896 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овы- 339 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лки до 1 года – 147 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цы - 1006 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зы - 17 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ньи - 50 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олики - 0 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тица всех возрастов -108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челы медоносные (семьи) -72;</w:t>
      </w:r>
    </w:p>
    <w:p>
      <w:pPr>
        <w:pStyle w:val="Normal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  <w:t>-лошади -113 г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благоустройству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оселения на 2025год и плановый период 2026, 2027 годы предусматривает осуществление затрат по таким направлениям, как: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одернизация ЖКХ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ведение теплосетей по ул. Новая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роительство и монтаж водопровода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троительство очистных сооружений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сфальтирование ул. Ингодинская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троительство и монтаж детской игровой площадки ул. Энергетиков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троительство и монтаж спортивной площадки по ул. Школьная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становка накопительных площадок с. Байцетуй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граждение места (территории) для погребения умерших с. Байцетуй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питальный ремонт сельского клуба с. Байцетуй;</w:t>
      </w:r>
    </w:p>
    <w:p>
      <w:pPr>
        <w:pStyle w:val="Normal"/>
        <w:spacing w:before="60" w:after="120"/>
        <w:ind w:firstLine="708"/>
        <w:jc w:val="both"/>
        <w:rPr/>
      </w:pPr>
      <w:r>
        <w:rPr>
          <w:sz w:val="28"/>
          <w:szCs w:val="28"/>
        </w:rPr>
        <w:t>11. Капитальный ремонт сельского клуба с. Красноярово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обретение контейнеров для складирования ТКО;</w:t>
      </w:r>
    </w:p>
    <w:p>
      <w:pPr>
        <w:pStyle w:val="Normal"/>
        <w:spacing w:before="6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обильная связь с. Байцетуй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, развитие физической культуры и спо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поселении «Размахнинское» имеется  ДК с. Размахнино, 1 библиотека с. Размахнино - 1, СК с. Красноярово - 1,СК с. Байцетуй – 1, библиотека с. Красноярово-1; библиотека с.Байцету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деятельность в 2025году и плановом периоде 2026, 2027 годах будет направлена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здание и организацию коллективов, кружков любительского и художественного творчества, любительских объединений и клубов по интересам, других клубных формирова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рганизацию и проведение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рганизацию праздников, конкурсов, фестивалей и участие в иных творческих проектах на территории по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спектаклей, концертов, других театрально-зрелищных и выставочных мероприят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массовых и театрализованных праздников и представлений, народных гуля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рганизацию досуга различных групп населения, в том числе проведение вечеров отдыха, дискотек, карнавалов, детских утренников, игровых и других культурно-развлекательн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ультурно-массовой работы в онлайн – режиме,  трансляция видеороликов в сети интернет: концертных программ, театрализованных представлений, мастер-классов, тематических викторин,  видеоуроков и фотоколлажей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 развития  сельского поселения «Размахнинское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, 2026, 2027 годо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469"/>
        <w:gridCol w:w="1062"/>
        <w:gridCol w:w="1105"/>
        <w:gridCol w:w="1063"/>
        <w:gridCol w:w="1063"/>
        <w:gridCol w:w="1063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-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 Естественная убыль «-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нят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-хозяйственной продук-ции в личном подсобном хозяйстве (картофе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8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точе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торговл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фельдшерско – акушерскими пункт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общедоступными библиотек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но- досугового ти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ми дошкольным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зических л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физичиских лиц зачисляемый в бюджет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0,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0,0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7,5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итог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 сельского поселения «Размахнинское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4 год 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684"/>
        <w:gridCol w:w="1196"/>
        <w:gridCol w:w="1938"/>
      </w:tblGrid>
      <w:tr>
        <w:trPr>
          <w:trHeight w:val="56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-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 Естественная убыль «-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Ф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заняты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точе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торговл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фельдшерско – акушерскими пункт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м медицинским персонал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ыми библиотек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культурно- досугового тип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ми дошкольным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зических ли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8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110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зачисляемый в бюджет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5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18"/>
          <w:szCs w:val="18"/>
          <w:lang w:eastAsia="ar-SA"/>
        </w:rPr>
      </w:pPr>
      <w:r>
        <w:rPr>
          <w:b/>
          <w:bCs/>
          <w:kern w:val="2"/>
          <w:sz w:val="18"/>
          <w:szCs w:val="18"/>
          <w:lang w:eastAsia="ar-SA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2:00Z</dcterms:created>
  <dc:creator>Владелец</dc:creator>
  <dc:description/>
  <dc:language>en-US</dc:language>
  <cp:lastModifiedBy>Админ</cp:lastModifiedBy>
  <cp:lastPrinted>2023-11-14T10:41:00Z</cp:lastPrinted>
  <dcterms:modified xsi:type="dcterms:W3CDTF">2024-11-18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5C8422C0A41C784A0B653F8BD52CE</vt:lpwstr>
  </property>
  <property fmtid="{D5CDD505-2E9C-101B-9397-08002B2CF9AE}" pid="3" name="KSOProductBuildVer">
    <vt:lpwstr>1049-12.2.0.18607</vt:lpwstr>
  </property>
</Properties>
</file>