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ект     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  »  ноябрь 2024года          </w:t>
        <w:tab/>
        <w:tab/>
        <w:tab/>
        <w:t xml:space="preserve">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ельского поселения «Размахнинское» на  2025год и плановый период 2026,2027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.23 Устава сельского поселения «Размахнинское» Совет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.Основные характеристики бюджета сельского поселения на 2025г и плановый период 2026,2027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сельского поселени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бщий объем доходов за 2025год в сумме:14335,9 тыс.рублей, в т.ч. налоговые и неналоговые доходы - 2251,3тыс.рублей.,безвозмездные поступления в сумме-12084,6 тыс.рубле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й объем расходов в сумме-14335,9тыс.рублей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фицит(дефицит) составил-0,00тыс.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доходов за 2026,2027год в сумме:14336,4 тыс.рублей, в т.ч. налоговые и неналоговые доходы - 2251,3тыс.рублей.,безвозмездные поступления в сумме-12115,1тыс.рублей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й объем расходов в сумме-14336,4тыс.рублей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фицит(дефицит) составил-0,00тыс.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0:00Z</dcterms:created>
  <dc:creator>x</dc:creator>
  <dc:description/>
  <dc:language>en-US</dc:language>
  <cp:lastModifiedBy>Админ</cp:lastModifiedBy>
  <cp:lastPrinted>2022-03-15T09:27:00Z</cp:lastPrinted>
  <dcterms:modified xsi:type="dcterms:W3CDTF">2024-11-18T06:40:00Z</dcterms:modified>
  <cp:revision>2</cp:revision>
  <dc:subject/>
  <dc:title/>
</cp:coreProperties>
</file>