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от «»  октябрь 2024 года                                                 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О рассмотрении проекта 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, уставом сельского поселения «Размахнинское», Совет сельского поселения «Размахнинское» 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 xml:space="preserve">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сельского поселения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 xml:space="preserve">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 Размахнинское», следующего содержа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) часть 1 статьи 8 Устава дополнить пунктом 15 следующего содержа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«15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2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ю 46 Устава дополнить частями 3.1, 3.2 следующего содержания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3.1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убернатор Забайкальского кр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праве вынести предупреждение,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(или) законами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.2. Губернатор Забайкальского края вправе отрешить от должности главу сельского поселения в случае, если в течение месяца со дня вынесения Губернатором Забайкальского края предупреждения, объявления выговора главе сельского поселения в соответствии с частью      3.1. настоящей статьи главой сельского поселения не были приняты в пределах свои</w:t>
      </w:r>
      <w:bookmarkStart w:id="0" w:name="_GoBack"/>
      <w:bookmarkEnd w:id="0"/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х полномочий меры по устранению причин, послуживших основанием для вынесения предупреждения, объявления выговора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Размахнин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Размахнин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«Размахнинское»                                                                       Дациев Ю.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;Verdana" w:hAnsi="Verdana;Verdana" w:cs="Verdana;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06:00Z</dcterms:created>
  <dc:creator>Кутлеева Анна Анатольевна</dc:creator>
  <dc:description/>
  <dc:language>en-US</dc:language>
  <cp:lastModifiedBy>Админ</cp:lastModifiedBy>
  <cp:lastPrinted>2020-12-07T11:20:00Z</cp:lastPrinted>
  <dcterms:modified xsi:type="dcterms:W3CDTF">2024-10-10T01:06:00Z</dcterms:modified>
  <cp:revision>2</cp:revision>
  <dc:subject/>
  <dc:title/>
</cp:coreProperties>
</file>