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» октября 2024 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змахни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размере и условиях оплаты труда муниципальных служащих сельского поселения «Размахн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постановлением Правительства Забайкальского края № 412 от 19.08.2024г.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 руководствуясь  статьей 27 Устава сельского поселения «Размахнинское», Совет сельского поселения «Размахнинское» 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о размере и условиях оплаты труда муниципальных служащих сельского поселения «Размахнинское», утверждённое решением Совета сельского поселения «Размахнинское» от 26 июня 2024 года № 125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«О размере и условиях оплаты труда муниципальных служащих сельского поселения «Размахнинское» следующие изме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иложение к Положению о размере и условиях оплаты труда муниципальных служащих сельского поселения «Размахнинское» изложить в следующей редакции:</w:t>
      </w:r>
    </w:p>
    <w:p>
      <w:pPr>
        <w:pStyle w:val="Style15"/>
        <w:jc w:val="both"/>
        <w:rPr/>
      </w:pPr>
      <w:r>
        <w:rPr/>
        <w:t>«Размеры должностных окладов муниципальных служащих сельского поселения «Размахнинское»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5"/>
        <w:gridCol w:w="1845"/>
        <w:gridCol w:w="294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 в месяц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в процентах от оклада главы сельского поселения «Размахнинское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админист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настоящее решение распространяется на правоотношения возникшие с 1 июня 2024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настоящее решение в порядке, установленном Уставом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вступает в силу после его официального обнарод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Размахнинское»                </w:t>
        <w:tab/>
        <w:t>Ю.Т. 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1:04:00Z</dcterms:created>
  <dc:creator>Администрация</dc:creator>
  <dc:description/>
  <dc:language>en-US</dc:language>
  <cp:lastModifiedBy>Админ</cp:lastModifiedBy>
  <cp:lastPrinted>2024-10-08T14:35:00Z</cp:lastPrinted>
  <dcterms:modified xsi:type="dcterms:W3CDTF">2024-10-10T01:04:00Z</dcterms:modified>
  <cp:revision>2</cp:revision>
  <dc:subject/>
  <dc:title/>
</cp:coreProperties>
</file>