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___» июня  2024 года.                                                                            № 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ции денежной компенсации на санаторно - курортное лечение муниципальным служащим и лицам, замещающим муниципальные должности в сельском поселении «Размахнинское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Забайкальского края от 29.06.2023 г. № 2222-ЗЗК «Об обеспечении роста заработной платы в Забайкальском крае и о внесении изменений в отдельные законы Забайкальского края», решением Совета сельского поселения «Размахнинское» от 30.12.2014 № 89  «Об утверждении 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Размахнинское», Уставом сельского поселения «Размахнинское», </w:t>
      </w:r>
      <w:r>
        <w:rPr>
          <w:bCs/>
          <w:sz w:val="28"/>
        </w:rPr>
        <w:t xml:space="preserve">Совет сельского поселения «Размахнинское» </w:t>
      </w:r>
      <w:r>
        <w:rPr>
          <w:b/>
          <w:bCs/>
          <w:sz w:val="28"/>
        </w:rPr>
        <w:t>решил: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sz w:val="28"/>
        </w:rPr>
        <w:t>1.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ндексировать на 13,68%  денежную компенсацию на санаторно-курортное лечение муниципальным служащим и лицам, замещающим муниципальные должности сельского поселения «Размахнинско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распространяется на правоотношения,  возникшие с 1 июня 2024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публикованию на информационном стенде в администрации с.п. «Размахнинское», в библиотеках сел: Размахнино, Красноярово, Байцетуй, на официальном сайте МР «Шилкинский район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Размахнинское»                                                          Ю. Т. Даци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04:00Z</dcterms:created>
  <dc:creator>Администрация</dc:creator>
  <dc:description/>
  <dc:language>en-US</dc:language>
  <cp:lastModifiedBy>Админ</cp:lastModifiedBy>
  <dcterms:modified xsi:type="dcterms:W3CDTF">2024-10-10T01:04:00Z</dcterms:modified>
  <cp:revision>2</cp:revision>
  <dc:subject/>
  <dc:title/>
</cp:coreProperties>
</file>