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ВЕТ СЕЛЬСКОГО ПОСЕЛЕНИЯ «РАЗМАХНИН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__»_____ 2023 год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ab/>
        <w:tab/>
        <w:tab/>
        <w:tab/>
        <w:tab/>
        <w:t xml:space="preserve">                   </w:t>
        <w:tab/>
        <w:t xml:space="preserve">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. Размахнин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О внесении изменений в решение Совета сельского поселения «Размахнинское» от 30.03.2020 г. № 168 «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 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основании представления Шилкинской межрайонной прокуратуры  от  </w:t>
      </w:r>
      <w:r>
        <w:rPr>
          <w:rFonts w:cs="Times New Roman" w:ascii="Times New Roman" w:hAnsi="Times New Roman"/>
          <w:sz w:val="28"/>
          <w:szCs w:val="28"/>
        </w:rPr>
        <w:t xml:space="preserve">15.11.2023 г. № 07-22б-2023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вет сельского поселения «Размахнинское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Внести изменения в часть 2 Решения Совета сельского поселения «Размахнинское» от 30.03.2020 г. № 168 путем добавления статей 18(11), 18(12), 18(13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, в библиотеках с. Размахнино, с. Красноярово, с. Байцетуй, на официальном сайте муниципального района «Шилкинский район»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rFonts w:ascii="Tms Rmn;Times New Roman" w:hAnsi="Tms Rmn;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11:00Z</dcterms:created>
  <dc:creator>Праскова</dc:creator>
  <dc:description/>
  <dc:language>en-US</dc:language>
  <cp:lastModifiedBy>Nik</cp:lastModifiedBy>
  <cp:lastPrinted>2023-03-23T14:42:00Z</cp:lastPrinted>
  <dcterms:modified xsi:type="dcterms:W3CDTF">2023-12-18T05:11:00Z</dcterms:modified>
  <cp:revision>2</cp:revision>
  <dc:subject/>
  <dc:title>Совет городского поселения «Шилкинское»</dc:title>
</cp:coreProperties>
</file>