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 2023 </w:t>
        <w:tab/>
        <w:tab/>
        <w:tab/>
        <w:tab/>
        <w:tab/>
        <w:tab/>
        <w:tab/>
        <w:t>№ 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змахнин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должностного оклада главы сельского поселения «Размахнинское» муниципального района «Шилкинский район» Забайкальского кра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Законом Забайкальского края от 29 июня 2023 года № 2222-ЗЗК «Об обеспечении роста заработной платы в Забайкальском крае и о внесении изменений в отдельные законы Забайкальского края»», в соответствии со статьей 27 Устава сельского поселения «Размахнинское», Совет сельского поселения «Размахни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с 1 ноября 2023 года должностной оклад главы сельского поселения «Размахнинское» в размере 6355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и увеличении должностного оклада главы сельского поселения «Размахнинское», размер оклада подлежит округлению до целого рубля в сторону увели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становить, что настоящее решение распространяется на правоотношения возникшие с 1 ноября 2023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бнародовать настоящее решение в порядке, установленном Уставом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после его официального обнародования (опублик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</w:t>
        <w:tab/>
        <w:tab/>
        <w:tab/>
        <w:t xml:space="preserve">   Ю.Т.Дацие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1:59:00Z</dcterms:created>
  <dc:creator>Ононское1</dc:creator>
  <dc:description/>
  <dc:language>en-US</dc:language>
  <cp:lastModifiedBy>Nik</cp:lastModifiedBy>
  <cp:lastPrinted>2023-07-19T10:01:00Z</cp:lastPrinted>
  <dcterms:modified xsi:type="dcterms:W3CDTF">2023-11-15T01:59:00Z</dcterms:modified>
  <cp:revision>2</cp:revision>
  <dc:subject/>
  <dc:title/>
</cp:coreProperties>
</file>