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 ______2023 года.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 сельского поселения «Размахнинское» от 28.09.2018 г. № 118 «Об установлении налога на имущество физических лиц на территории  сельского поселения «Размахнинское»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сновании протеста Шилкинской межрайонной прокуратуры  от 13.03.2023 г. № 07 – 22б – 2023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Пункт 2. Решения изложить в новой редакции следующего содерж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2. Установить налоговые ставки </w:t>
      </w:r>
      <w:r>
        <w:rPr>
          <w:color w:val="000000"/>
          <w:sz w:val="30"/>
          <w:szCs w:val="30"/>
          <w:shd w:fill="FFFFFF" w:val="clear"/>
        </w:rPr>
        <w:t xml:space="preserve">в размерах, не превышающих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1) 0,1 процента в отношен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жилых домов, частей жилых домов, квартир, частей квартир, комн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  <w:shd w:fill="FFFFFF" w:val="clear"/>
        </w:rPr>
        <w:t>гаражей и машино-мест, в том числе расположенных в объектах налогообложения, указанных в </w:t>
      </w:r>
      <w:r>
        <w:rPr>
          <w:sz w:val="30"/>
          <w:szCs w:val="30"/>
          <w:shd w:fill="FFFFFF" w:val="clear"/>
        </w:rPr>
        <w:t>подпункте 2</w:t>
      </w:r>
      <w:r>
        <w:rPr>
          <w:color w:val="000000"/>
          <w:sz w:val="30"/>
          <w:szCs w:val="30"/>
          <w:shd w:fill="FFFFFF" w:val="clear"/>
        </w:rPr>
        <w:t> настоящего пунк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2. Дополнить Решение пунктом 6.1. следующего содерж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«6.1. Налог на имущество физических лиц подлежит уплате в порядке и сроки в соответствии со статьей 409 налогового кодекса РФ»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, а также на официальном сайте муниципального района «Шилкинский район»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04:00Z</dcterms:created>
  <dc:creator>User</dc:creator>
  <dc:description/>
  <dc:language>en-US</dc:language>
  <cp:lastModifiedBy>Nik</cp:lastModifiedBy>
  <dcterms:modified xsi:type="dcterms:W3CDTF">2023-03-28T01:04:00Z</dcterms:modified>
  <cp:revision>2</cp:revision>
  <dc:subject/>
  <dc:title/>
</cp:coreProperties>
</file>