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»______2022 года.       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сельского поселения «Размахнинское» от 28.12.2011г.  № 10 «Об утверждении Положения о порядке осуществления муниципального контроля на территории сельского поселения «Размахнинское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Шилкинской межрайонной прокуратуры от 15.09.2022 № 07-22б-2022, Совет  с.п. «Размахнинское»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1. Отменить решение Совета сельского поселения «Размахнинское» от 28.12.2011г.  № 10 «Об утверждении Положения о порядке осуществления муниципального контроля на территории сельского поселения «Размахнинское»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на информационном стенде администрации  сельского  поселения  «Размахнинское»  и в библиотеках сел: Размахнино, Красноярово, Байцетуй,  на  официальном  сайте  муниципального района «Шилкинский район»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 главу  администрации  сельского  поселения  «Размахнинское»  Ю. Т. Дациева.</w:t>
      </w:r>
    </w:p>
    <w:p>
      <w:pPr>
        <w:pStyle w:val="Style15"/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1:33:00Z</dcterms:created>
  <dc:creator>User</dc:creator>
  <dc:description/>
  <dc:language>en-US</dc:language>
  <cp:lastModifiedBy>Nik</cp:lastModifiedBy>
  <dcterms:modified xsi:type="dcterms:W3CDTF">2022-09-22T01:33:00Z</dcterms:modified>
  <cp:revision>2</cp:revision>
  <dc:subject/>
  <dc:title/>
</cp:coreProperties>
</file>