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____ 2022 года.                                                                                 № 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 курортное лечение муниципальным служащим и лицам, замещающим муниципальные должности в сельском поселении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уководствуясь решением Совета сельского поселения «Размахнинское» № 89 от 30.12.2014 «Об утверждении 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, Уставом сельского поселения «Размахнинское», </w:t>
      </w:r>
      <w:r>
        <w:rPr>
          <w:bCs/>
          <w:sz w:val="28"/>
        </w:rPr>
        <w:t xml:space="preserve">Совет сельского поселения «Размахнинское»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ндексировать с 1 июля 2022 года денежную компенсацию на санаторно-курортное лечение муниципальным служащим и лицам, замещающим муниципальные должности сельского поселения «Размахнинское» в 1,1 раз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Настоящее решение подлежит официальному опубликованию на информационном стенде в администрации с.п. «Размахнинское» и в библиотеках сел: Размахнино, Красноярово, Байцетуй и размещению на официальном сайте Шилкинский РФ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ахнинское»                                                          Ю. Т. Даци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1:33:00Z</dcterms:created>
  <dc:creator>User</dc:creator>
  <dc:description/>
  <dc:language>en-US</dc:language>
  <cp:lastModifiedBy>Nik</cp:lastModifiedBy>
  <cp:lastPrinted>2022-06-28T08:41:00Z</cp:lastPrinted>
  <dcterms:modified xsi:type="dcterms:W3CDTF">2022-09-22T01:33:00Z</dcterms:modified>
  <cp:revision>2</cp:revision>
  <dc:subject/>
  <dc:title/>
</cp:coreProperties>
</file>