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 ______2022 года.       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равила благоустройства территории сельского поселения «Размахнинское» муниципального района «Шилкинский район» Забайкальского края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поручения Заместителя председателя Правительства Забайкальского края – министра экономического развития Забайкальского края А.В. Бардалеева № 02-271-3325 от 20.05.2022 г., Совет сельского поселения «Размахнинско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бавить в Правила благоустройства территории сельского поселения «Размахнинское»  глав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«Правила выгула собак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02. Разрешено выгуливать собаку на поводке и в наморд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2. Разрешено отпускать собаку с поводка в специально отвед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3. Запрещено выгуливать собак на территории учреждений здравоохранения, детских садов и шк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4. Запрещено отпускать собаку на улицу без хозя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5. Запрещено гулять с собакой без поводка и намордника, оставлять экскременты живот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6. Запрещено кормить бездомных животных в общественных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7. Запрещено препятствовать отлову животных без владельце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обнародования) на информационном стенде в администрации с.п. «Размахнинское» и в библиотеках с. Размахнино, с. Красноярово, с. Байцетуй и размещению на официальном сайте Шилкинский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 официального опубликования (обнародова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23:54:00Z</dcterms:created>
  <dc:creator>User</dc:creator>
  <dc:description/>
  <dc:language>en-US</dc:language>
  <cp:lastModifiedBy>Nik</cp:lastModifiedBy>
  <dcterms:modified xsi:type="dcterms:W3CDTF">2022-06-19T23:55:00Z</dcterms:modified>
  <cp:revision>3</cp:revision>
  <dc:subject/>
  <dc:title/>
</cp:coreProperties>
</file>