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 ______2022 года.                                                                                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становлении земельного налога на территории сельского поселения «Размахнин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 и Уставом сельского поселения «Размахнинское», Совет сельского поселения «Размахнин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на территории сельского поселения «Размахнинское» земельный налог в соответствии с главой 31 Налогов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бъектами налогообложения признаются земельные участки, расположенные в пределах границ сельского поселения «Размахнин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объектом налогооб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емельные участки, изъятые из оборота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емельные участки из состава земель лес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земельные участки, входящие в состав общего имущества многоквартирн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логоплательщиками земельного налога признаются организации и физические лица, обладающие земельными участками, признаваемые объектом налогообложения в соответствии со статьей 389 Налогового кодекса Российской Федерации, на праве собственности, праве постоянного (бессрочного) пользования или праве пожизненного наследуемого владения в пределах границ сельского поселения «Размахнин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логовая база определяется как кадастровая стоимость земельных участков, расположенные в пределах сельского поселения «Размахнинское», на территории которого введен на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.391 Налогов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Установить налоговые ставки в следующих разме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Налоговые льготы для организаций и физических лиц, имеющих в собственности земельные участки, являющиеся объектом налогообложения на территории сельского поселения «Размахнинское» определить в соответствии со ст. 395 Налогов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 статьи 387 Налогового кодекса Российской Федерации установить налоговые льготы в виде освобождения от уплаты земельного налога в размере 100% следующим категориям налогоплательщи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азенные и бюджетные учреждения, финансируемые за счет средств местного бюджета сельского поселения «Размахнинско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ы местного самоуправления сельского поселения «Размахнинское» на земли, предоставленные для обеспечения их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Налоговым периодом признается календарны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отчетными периодами для налогоплательщиков - юридических лиц первый квартал, второй квартал и третий квартал календарн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Сумма налога исчисляется по истечении налогового периода как соответствующая налоговой ставке процентная доля налоговой базы с учетом особенностей, установленных настоящей стать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плательщики-организации исчисляют сумму налога (сумму авансовых платежей по налогу) самостоя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а, подлежащая уплате в бюджет налогоплательщиками - физическими лицами, исчисляется налоговыми орга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налога и авансовых платежей по налогу регламентируется положениями ст. 396 Налогов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Налог и авансовые платежи по налогу уплачиваются в бюджет сельского поселения «Размахнинское» по месту нахождения земельных участков, признаваемых объектом налогообложения в соответствии со статьей 389 Налогов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, имеющие право на налоговые льгот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89 Налогов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екларации по налогу представляются налогоплательщиками не позднее 1 февраля года, следующего за истекшим налоговым периодом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0. Налог подлежит уплате налогоплательщиками - юридическими лицами в сроки, установленные в п. 1 статьи 397 Налогов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уплачивают земельный налог в сроки, установленные п. 1 статьи 397 Налогов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 Считать утратившим силу с 01.01.2023 решение Совета сельского поселения «Размахнинское» от 25.10.2019 № 154 «Об установлении земельного налога на территории сельского поселения «Размахнин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Настоящее решение подлежит официальному опубликованию на информационном стенде в администрации с.п. «Размахнинское» и в библиотеках сел Размахнино, Красноярово, Байцетуй и размещению на официальном сайте Шилкинский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 Настоящее решение вступает в силу с 1 января 2023 года, но не ранее чем по истечении одного месяца со дня его официального опубликования в средствах массовой информации и не ранее 1-го числа очередного налогового периода по данному налогу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2:26:00Z</dcterms:created>
  <dc:creator>User</dc:creator>
  <dc:description/>
  <dc:language>en-US</dc:language>
  <cp:lastModifiedBy>Nik</cp:lastModifiedBy>
  <dcterms:modified xsi:type="dcterms:W3CDTF">2022-06-15T02:26:00Z</dcterms:modified>
  <cp:revision>2</cp:revision>
  <dc:subject/>
  <dc:title/>
</cp:coreProperties>
</file>