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2016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75 от 20.11.2014  «Об установлении налога на имущество физических ли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от 6 октября 2003 года № 131-ФЗ «Об общих принципах организации местного самоуправления в Российской Федерации» Совет сельского поселения «Размахнинское» решил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Часть 5 решения изложить в следующей редакции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5. Налоговые льготы, основание и порядок их применения установить в соответствии со ст. 407 Налогового кодекса Российской Федерации (в редакции Федерального закона от 04.10.2014 года № 284-ФЗ).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но не ранее первого числа очередного налогового периода по налогу на имущество физических лиц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бнародовать на информационных стендах в администрации сельского поселения «Размахнинское», библиотеках сел Размахнино, Красноярово, Байцетуй и опубликовать на официальном сайте в информационно-коммуникационной сети  Интернет, опубликовать в газете «Шилкинская правда» и направить в межрайонную ИФН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8:00Z</dcterms:created>
  <dc:creator>Поселение</dc:creator>
  <dc:description/>
  <dc:language>en-US</dc:language>
  <cp:lastModifiedBy>Поселение</cp:lastModifiedBy>
  <dcterms:modified xsi:type="dcterms:W3CDTF">2016-03-22T06:38:00Z</dcterms:modified>
  <cp:revision>2</cp:revision>
  <dc:subject/>
  <dc:title/>
</cp:coreProperties>
</file>