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 СЕЛЬСКОГО   ПОСЕЛЕНИЯ  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 декабря 2015 г.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сельского поселения «Размахнинское» н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«Размахнинское»  на  2017г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«Размахнинское»                             И.В.Разумных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0:48:00Z</dcterms:created>
  <dc:creator>7</dc:creator>
  <dc:description/>
  <cp:keywords/>
  <dc:language>en-US</dc:language>
  <cp:lastModifiedBy>Поселение</cp:lastModifiedBy>
  <cp:lastPrinted>2010-01-21T08:18:00Z</cp:lastPrinted>
  <dcterms:modified xsi:type="dcterms:W3CDTF">2016-12-23T04:37:00Z</dcterms:modified>
  <cp:revision>17</cp:revision>
  <dc:subject/>
  <dc:title>СОВЕТ     СЕЛЬСКОГО   ПОСЕЛЕНИЯ    «РАЗМАХНИНСКОЕ»</dc:title>
</cp:coreProperties>
</file>