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» ______  2016  </w:t>
        <w:tab/>
        <w:t xml:space="preserve">                                                                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бора и вывоза бытовых отходов и мусора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ритуальных услуг и содержание мест захорон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ции сельского поселения «Размахнин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Размахнинское» Разумных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Реш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0:13:00Z</dcterms:created>
  <dc:creator>Поселение</dc:creator>
  <dc:description/>
  <cp:keywords/>
  <dc:language>en-US</dc:language>
  <cp:lastModifiedBy>Поселение</cp:lastModifiedBy>
  <dcterms:modified xsi:type="dcterms:W3CDTF">2016-12-23T04:16:00Z</dcterms:modified>
  <cp:revision>7</cp:revision>
  <dc:subject/>
  <dc:title/>
</cp:coreProperties>
</file>