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26   » марта 2025г        </w:t>
        <w:tab/>
        <w:tab/>
        <w:tab/>
        <w:t xml:space="preserve">                                №  1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 2024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ой С.Н. об исполнении бюджета сельского поселения «Размахнинское» за 2024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0198,3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 20073,4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24,9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 сельского поселения «Размахнинское» от «26» марта года №157   «Об исполнении бюджета за  2024год.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 2024 год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2024год.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0073,4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019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73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73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73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20073,4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26 »  марта  2025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57 «Об исполнении 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202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2"/>
        <w:gridCol w:w="4290"/>
        <w:gridCol w:w="1205"/>
        <w:gridCol w:w="1247"/>
        <w:gridCol w:w="817"/>
      </w:tblGrid>
      <w:tr>
        <w:trPr>
          <w:trHeight w:val="70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24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68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682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5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54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9999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5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59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0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5505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,входящих в состав Дальневосточного федерального окр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9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98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255760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2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2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2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2 35118 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1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14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37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10000015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76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6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Ю.Т.Дациев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 26 » марта  2025года </w:t>
      </w:r>
    </w:p>
    <w:p>
      <w:pPr>
        <w:pStyle w:val="Normal"/>
        <w:jc w:val="both"/>
        <w:rPr/>
      </w:pPr>
      <w:r>
        <w:rPr/>
        <w:t>№</w:t>
      </w:r>
      <w:r>
        <w:rPr/>
        <w:t>157  «Об исполнении 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24 год»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  <w:gridCol w:w="258"/>
        <w:gridCol w:w="14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24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3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 на приобретение объектов недвижимого имущества в государственную(муниципальную) собствен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98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57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Прочая закупка товаров,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2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8,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8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азмахнинское»                     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26 »  марта  2025 года 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157  «Об исполнении бюджета сельского поселения «Размахнинское»</w:t>
      </w:r>
    </w:p>
    <w:p>
      <w:pPr>
        <w:pStyle w:val="Normal"/>
        <w:rPr/>
      </w:pPr>
      <w:r>
        <w:rPr/>
        <w:t xml:space="preserve">За  2024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 2024 год.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 квартал2024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5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8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3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2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/п «Размахнинское»                                                   Ю.Т.Дациев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06:00Z</dcterms:created>
  <dc:creator>x</dc:creator>
  <dc:description/>
  <dc:language>en-US</dc:language>
  <cp:lastModifiedBy>Админ</cp:lastModifiedBy>
  <cp:lastPrinted>2024-04-02T13:49:00Z</cp:lastPrinted>
  <dcterms:modified xsi:type="dcterms:W3CDTF">2025-04-01T01:06:00Z</dcterms:modified>
  <cp:revision>2</cp:revision>
  <dc:subject/>
  <dc:title/>
</cp:coreProperties>
</file>