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6» марта  2025 г.                  </w:t>
        <w:tab/>
        <w:tab/>
        <w:tab/>
        <w:tab/>
        <w:tab/>
        <w:tab/>
        <w:t>№ 156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азмахни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о муниципальной службе в сельском поселении «Размахнинское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ч.4 ст. 7 Федерального закона от 06 октября 2003г. № 131-ФЗ «Об общих принципах организации местного самоуправления в Российской Федерации», в соответствии с Федеральным законом от 08.08.2024 № 232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 на основании протеста Шилкинской межрайонной прокуратуры от 28.02.2025г. № 07-22б-2024/Прдп34-25-20760001 в соответствии со статьей 27 Устава сельского поселения «Размахнинское», Совет сельского поселения «Размахнинское»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ложение о муниципальной службе в сельском поселении «Размахнинское», утвержденное решением Совета сельского поселения «Размахнинское» от 20.09.2012 № 40 следующие изменен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 п. «в» ч.2 ст. 11 Положения читать в следующей редакц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ч. 3 ст. 11 Положения читать в следующей редакц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установл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силу после его официального опубликования (обнародования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  <w:tab/>
        <w:t xml:space="preserve">                                        </w:t>
        <w:tab/>
        <w:tab/>
        <w:tab/>
        <w:t>Ю. Т. Дациев</w:t>
      </w:r>
    </w:p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1:03:00Z</dcterms:created>
  <dc:creator>Ононское1</dc:creator>
  <dc:description/>
  <dc:language>en-US</dc:language>
  <cp:lastModifiedBy>Админ</cp:lastModifiedBy>
  <cp:lastPrinted>2025-04-01T09:10:00Z</cp:lastPrinted>
  <dcterms:modified xsi:type="dcterms:W3CDTF">2025-04-01T0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F13CB527EC4A82852071561FEDA9A0_12</vt:lpwstr>
  </property>
  <property fmtid="{D5CDD505-2E9C-101B-9397-08002B2CF9AE}" pid="3" name="KSOProductBuildVer">
    <vt:lpwstr>1049-12.2.0.20326</vt:lpwstr>
  </property>
</Properties>
</file>