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800"/>
        <w:gridCol w:w="2992"/>
        <w:gridCol w:w="3172"/>
      </w:tblGrid>
      <w:tr>
        <w:trPr>
          <w:trHeight w:val="1420" w:hRule="atLeast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9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252525"/>
                <w:sz w:val="28"/>
                <w:szCs w:val="28"/>
                <w:lang w:eastAsia="ru-RU"/>
              </w:rPr>
              <w:t>СОВЕТ СЕЛЬСКОГО ПОСЕЛЕНИЯ «РАЗМАХНИНСКОЕ»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252525"/>
                <w:sz w:val="28"/>
                <w:szCs w:val="28"/>
                <w:lang w:eastAsia="ru-RU"/>
              </w:rPr>
              <w:t>РЕШЕНИЕ</w:t>
            </w:r>
          </w:p>
        </w:tc>
      </w:tr>
      <w:tr>
        <w:trPr/>
        <w:tc>
          <w:tcPr>
            <w:tcW w:w="99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 26 » март 2025 года   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40" w:after="30"/>
              <w:ind w:right="49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5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en-US" w:eastAsia="ru-RU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. Размахнино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границ территориального общественного самоуправления «Багульник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уководствуя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</w:rPr>
          <w:t xml:space="preserve">Федеральным законом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от 06.10.2003 №131-ФЗ «Об общих принципах организации местного самоуправления в Российской Федераци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Уставом сельского поселения «Размахнинское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м о территориальном общественном самоуправлении на территории сельского поселения «Размахнинское», рассмотрев заявление инициативной группы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Совет сельского поселения «Размахнинское»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р е ш и 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границы территории, на которой будет осуществляться территориальное общественное самоуправление «Багульник» в границах: Забайкальский край, Шилкинский район, село Красноярово,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л. Центра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официально опубликовать  (обнародовать) на официальном сайте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Ю.Т. Дацие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91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04:00Z</dcterms:created>
  <dc:creator>Пользователь Windows</dc:creator>
  <dc:description/>
  <dc:language>en-US</dc:language>
  <cp:lastModifiedBy>Админ</cp:lastModifiedBy>
  <cp:lastPrinted>2025-04-01T09:07:00Z</cp:lastPrinted>
  <dcterms:modified xsi:type="dcterms:W3CDTF">2025-04-01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8194F289E40AD8A8FBE6172D995D5_12</vt:lpwstr>
  </property>
  <property fmtid="{D5CDD505-2E9C-101B-9397-08002B2CF9AE}" pid="3" name="KSOProductBuildVer">
    <vt:lpwstr>1049-12.2.0.20326</vt:lpwstr>
  </property>
</Properties>
</file>