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6» марта  2025 г.                                                                 № 154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змахнино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главы сельского поселения «Размахнинское» о результатах деятельности администрации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4 год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от 06.10.2003г. «Об общих принципах организации местного самоуправления в РФ», Уставом сельского поселения «Размахнинское», заслушав и обсудив отчет главы сельского поселения «Размахнинское», Совет  сельского  поселения «Размахнинское»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довлетворительной деятельность Главы  и администрации сельского поселения «Размахнинское»   в 2024 году.</w:t>
      </w:r>
    </w:p>
    <w:p>
      <w:pPr>
        <w:pStyle w:val="Style14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официального опубликования (обнародования).</w:t>
      </w:r>
    </w:p>
    <w:p>
      <w:pPr>
        <w:pStyle w:val="Style1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(обнародовать) на информационном стенде в администрации сельского поселения «Размахнинское», в библиотеках с. Размахнино, с. Красноярово, с. Байцетуй, на официальном сайте муниципального района «Шилкинский район»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Ю.Т. Дациев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1:11:00Z</dcterms:created>
  <dc:creator>Admin</dc:creator>
  <dc:description/>
  <dc:language>en-US</dc:language>
  <cp:lastModifiedBy>Админ</cp:lastModifiedBy>
  <cp:lastPrinted>2025-03-26T11:52:00Z</cp:lastPrinted>
  <dcterms:modified xsi:type="dcterms:W3CDTF">2025-04-01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117ABD75C14C2687B08E34346369E8_12</vt:lpwstr>
  </property>
  <property fmtid="{D5CDD505-2E9C-101B-9397-08002B2CF9AE}" pid="3" name="KSOProductBuildVer">
    <vt:lpwstr>1049-12.2.0.20326</vt:lpwstr>
  </property>
</Properties>
</file>