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» декабря 2024 года  </w:t>
        <w:tab/>
        <w:t xml:space="preserve">                                                           № 150</w:t>
      </w:r>
      <w:bookmarkStart w:id="0" w:name="_GoBack"/>
      <w:bookmarkEnd w:id="0"/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. Размахнин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Соглашения о передаче полномочий муниципального района «Шилкинский район» по решению вопросов местного значения на уровень сельского поселения «Размахнинское»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 xml:space="preserve">В соответствии с частью 14 статьи 15 Федерального закона </w:t>
      </w:r>
      <w:hyperlink r:id="rId2">
        <w:r>
          <w:rPr>
            <w:rStyle w:val="InternetLink"/>
            <w:sz w:val="28"/>
            <w:szCs w:val="28"/>
          </w:rPr>
          <w:t>от 0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сельского поселения «Размахнинское», и в связи с целесообразностью передачи части полномочий Администрацией муниципального района «Шилкинский район» Администрации сельского поселения «Размахнинское», Совет сельского поселения «Размахнинское» решил: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1. Утвердить прилагаемое Соглашение о передаче полномочий по решению вопросов местного значения Администрацией муниципального района «Шилкинский район» Администрации сельского поселения «Размахнинское»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>2. Контроль за исполнением Соглашения возложить на Администрацию сельского поселения «Размахнинское»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порядке, установленном Уставом поселения.</w:t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змахнинское» </w:t>
        <w:tab/>
        <w:tab/>
        <w:tab/>
        <w:tab/>
        <w:t xml:space="preserve">                          Ю. Т. Дациев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96e20c02-1b12-465a-b64c-24aa92270007.html?rnd=15383227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56:00Z</dcterms:created>
  <dc:creator>User</dc:creator>
  <dc:description/>
  <dc:language>en-US</dc:language>
  <cp:lastModifiedBy>Админ</cp:lastModifiedBy>
  <cp:lastPrinted>2023-12-19T09:16:00Z</cp:lastPrinted>
  <dcterms:modified xsi:type="dcterms:W3CDTF">2024-12-19T01:56:00Z</dcterms:modified>
  <cp:revision>2</cp:revision>
  <dc:subject/>
  <dc:title/>
</cp:coreProperties>
</file>