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4» ноября 2024 года.                                                                                 №148</w:t>
      </w:r>
      <w:bookmarkStart w:id="0" w:name="_GoBack"/>
      <w:bookmarkEnd w:id="0"/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Размахнино</w:t>
      </w:r>
    </w:p>
    <w:p>
      <w:pPr>
        <w:pStyle w:val="Normal"/>
        <w:ind w:firstLine="709"/>
        <w:jc w:val="center"/>
        <w:rPr>
          <w:bCs/>
          <w:i/>
          <w:i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  внесении дополнений в решение Совета сельского поселения «Размахнинское» от 24.06.2022г. № 68  «Об установлении земельного налога на территории сельского поселения «Размахнинское»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7.07.2024 № 176 – 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 силу отдельных положений законодательных актов Российской Федерации», руководствуясь Федеральным законом от 06.10.2013 № 131 – ФЗ «Об общих принципах организации местного самоуправления в РФ», Совет сельского поселения «Размахнинское»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дополнения в решение Совета сельского поселения «Размахнинское» сельского поселения «Размахнинское» от24.06.2022г. №68 «Об установлении земельного налога на территории сельского поселения «Размахнинское» муниципального района «Шилкинский район» Забайкальского края» следующего содержани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Подпункт 2 пункта 2 решения после слов «в предпринимательской деятельности,» дополнить словами следующего содержани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«и земельных участков, кадастровая стоимость каждого из которых превышает 300 миллионов рублей»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)Подпункт 3 пункта 2 решения дополнить словами следующего содержани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«за исключением земельных участков, кадастровая стоимость каждого из которых превышает 300 миллионов рублей»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фициального опубликования (обнародования)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зместить на информационных стендах администрации, библиотек и на официальном сайте администрации сельского поселения «Размахнинское» в информационно-коммуникационной сети «Интернет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Размахнинское»                                                 Ю. Т. Даци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51:00Z</dcterms:created>
  <dc:creator>User</dc:creator>
  <dc:description/>
  <dc:language>en-US</dc:language>
  <cp:lastModifiedBy>Админ</cp:lastModifiedBy>
  <cp:lastPrinted>2024-11-15T09:10:00Z</cp:lastPrinted>
  <dcterms:modified xsi:type="dcterms:W3CDTF">2024-11-18T06:51:00Z</dcterms:modified>
  <cp:revision>2</cp:revision>
  <dc:subject/>
  <dc:title/>
</cp:coreProperties>
</file>