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color w:val="292C3D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Совет 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«14» ноября 2024 г.</w:t>
      </w:r>
      <w:r>
        <w:rPr>
          <w:rStyle w:val="StrongEmphasis"/>
          <w:color w:val="292C3D"/>
          <w:sz w:val="28"/>
          <w:szCs w:val="28"/>
        </w:rPr>
        <w:t> 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>№ 147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с.Размахнино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 внесении изменений и дополнений в решение Совета сельского поселения «Размахнинское» от 28.09.2018 № 118 «Об установлении налога на имущество физических лиц на территории сельского поселения «Размахнинское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.07.2024 № 176 – 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руководствуясь Федеральным законом от 06.10.2013 № 131 – ФЗ «Об общих принципах организации местного самоуправления в РФ», Совет сельского поселения «Размахнинское» решил:</w:t>
      </w:r>
    </w:p>
    <w:p>
      <w:pPr>
        <w:pStyle w:val="Style14"/>
        <w:numPr>
          <w:ilvl w:val="0"/>
          <w:numId w:val="4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В месте изменения и дополнения в решение Совета сельского поселения «Размахнинское» 28.09.2018 № 118 «Об установлении налога на имущество физических лиц на территории сельского поселения «Размахнинское» муниципального района «Шилкинский район» Забайкальского края» следующего содержани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2 решения слова «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» исключить;</w:t>
      </w:r>
    </w:p>
    <w:p>
      <w:pPr>
        <w:pStyle w:val="Style14"/>
        <w:numPr>
          <w:ilvl w:val="0"/>
          <w:numId w:val="3"/>
        </w:numPr>
        <w:shd w:fill="FFFFFF" w:val="clear"/>
        <w:spacing w:before="0" w:after="165"/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дополнить подпунктом 5 следующего содержания: «5) 2,5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в информационно-коммуникационной сети «Интернет»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Размахнинское»                         Ю.Т. Даци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2"/>
    <w:qFormat/>
    <w:rPr/>
  </w:style>
  <w:style w:type="character" w:styleId="Sunday">
    <w:name w:val="sunday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3:00Z</dcterms:created>
  <dc:creator>Елена</dc:creator>
  <dc:description/>
  <dc:language>en-US</dc:language>
  <cp:lastModifiedBy>Админ</cp:lastModifiedBy>
  <cp:lastPrinted>2024-11-15T09:09:00Z</cp:lastPrinted>
  <dcterms:modified xsi:type="dcterms:W3CDTF">2024-11-18T06:53:00Z</dcterms:modified>
  <cp:revision>2</cp:revision>
  <dc:subject/>
  <dc:title/>
</cp:coreProperties>
</file>