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13» сентября 2024 года.                                                                            №13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и введении в действие размеров платы за пользование  жилым помещением (платы за наем) по договорам социального найма сельского поселения «Размахнин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.10.2003 г. № 131 –ФЗ «Об общих принципах организации местного самоуправления в Российской Федерации», Уставом сельского поселения «Размахнинское», согласно статье 153, 154, 155 и 156 ЖК РФ, пункта 2.1.з договора социального найма жилого помещения, в целях исполнения Закона № 875 –ЗЗК от 29.10.2013 г. 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Совет сельского поселения «Размахн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и ввести в действие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1.10.2024г. размеры платы за пользование жилым помещением (платы за наем) по договорам социального найма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Совета сельского поселения «Размахнинское» № 66 от 24.06.2022 г. «Об установлении тарифов на услуги по текущему содержанию жилищного фонда, оказываемые МУП «ЖКХ «Ингода» на 2022г.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Размахнинское»                                                     Ю.Т. 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3» сентября 2024 года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платы за пользование жилым помещением (платы за наем) по договорам социального 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305"/>
        <w:gridCol w:w="2461"/>
      </w:tblGrid>
      <w:tr>
        <w:trPr>
          <w:trHeight w:val="3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1.10.2024 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ищного фонда (для неприватизированного жилого фонда),  руб. /кв.м. общей площади в месяц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печным отопле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>
          <w:trHeight w:val="6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вартирные дома, имеющие не все виды благоустройств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 с полным благоустройство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0:48:00Z</dcterms:created>
  <dc:creator>Администрация</dc:creator>
  <dc:description/>
  <dc:language>en-US</dc:language>
  <cp:lastModifiedBy>Acer</cp:lastModifiedBy>
  <cp:lastPrinted>2024-09-17T13:18:00Z</cp:lastPrinted>
  <dcterms:modified xsi:type="dcterms:W3CDTF">2024-09-19T00:48:00Z</dcterms:modified>
  <cp:revision>2</cp:revision>
  <dc:subject/>
  <dc:title/>
</cp:coreProperties>
</file>