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  13   » сентябрь 2024г        </w:t>
        <w:tab/>
        <w:tab/>
        <w:tab/>
        <w:t xml:space="preserve">                                №  1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полугодие  2024 г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Денисовой С.Н. об исполнении бюджета сельского поселения «Размахнинское» за 2024 год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9508,5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 9253,0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255,5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 сельского поселения «Размахнинское» от «13»сентябрь года №131   «Об исполнении бюджета за полугодие 2024года.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полугодие 2024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полугодие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</w:t>
            </w:r>
            <w:r>
              <w:rPr>
                <w:bCs/>
                <w:szCs w:val="26"/>
              </w:rPr>
              <w:t>2024год.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17844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9508,5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7844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508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7844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508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7844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508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7844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508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844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253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844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253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844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253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844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9253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азмахнинское»     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13 »  сентябрь  2024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131  «Об исполнении бюджета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полугодие 202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2"/>
        <w:gridCol w:w="4290"/>
        <w:gridCol w:w="1205"/>
        <w:gridCol w:w="1247"/>
        <w:gridCol w:w="817"/>
      </w:tblGrid>
      <w:tr>
        <w:trPr>
          <w:trHeight w:val="70" w:hRule="atLeast"/>
        </w:trPr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од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93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32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5002100000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54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77,3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9,99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20000 0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53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2,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77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,7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25576000000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72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72,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29999100000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1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3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65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2 35118  1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11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5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85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37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8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85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9999100000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передаваемые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7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азмахнинское»                                                          Ю.Т.Дациев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  от  « 13 » сентябрь  2024года </w:t>
      </w:r>
    </w:p>
    <w:p>
      <w:pPr>
        <w:pStyle w:val="Normal"/>
        <w:jc w:val="both"/>
        <w:rPr/>
      </w:pPr>
      <w:r>
        <w:rPr/>
        <w:t>№</w:t>
      </w:r>
      <w:r>
        <w:rPr/>
        <w:t>131    «Об исполнении бюджета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вое полугодие 2024 года»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8"/>
        <w:gridCol w:w="707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  <w:gridCol w:w="258"/>
        <w:gridCol w:w="14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3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24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полнения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3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6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1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7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4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1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9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9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боты,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7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4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Д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,работ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1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компенсации и иные социальные выплаты гражданам.кроме публичных нормативных обязатель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Д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компенсации и иные социальные выплаты гражданам.кроме публичных нормативных обязатель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4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азмахнинское» 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4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от  «13 »  сентябрь  2024 года 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131  «Об исполнении бюджета сельского поселения «Размахнинское»</w:t>
      </w:r>
    </w:p>
    <w:p>
      <w:pPr>
        <w:pStyle w:val="Normal"/>
        <w:rPr/>
      </w:pPr>
      <w:r>
        <w:rPr/>
        <w:t xml:space="preserve">За первое полугодие 2024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налоговых и неналоговых доходов бюджета сельского поселения «Размахнинское» за первое полугодие  2024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21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 квартал2024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1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1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3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3,3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,7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3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4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4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с доходов,источником которых является налоговый агент, за исключением доходов, в отношении которыхисчисление и уплатаналога осуществляется в соответствии со статьями 227,227.1,и 228 НК Российской Федерации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5 10 0000 1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0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7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6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8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8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/п «Размахнинское»                                                   Ю.Т.Дациев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32:00Z</dcterms:created>
  <dc:creator>x</dc:creator>
  <dc:description/>
  <cp:keywords/>
  <dc:language>en-US</dc:language>
  <cp:lastModifiedBy>Администрация</cp:lastModifiedBy>
  <cp:lastPrinted>2024-04-02T13:49:00Z</cp:lastPrinted>
  <dcterms:modified xsi:type="dcterms:W3CDTF">2024-09-17T06:39:00Z</dcterms:modified>
  <cp:revision>3</cp:revision>
  <dc:subject/>
  <dc:title> </dc:title>
</cp:coreProperties>
</file>