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24» июня 2024 г.                                                                                    № 1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. Размахни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инятии положения о памятниках, мемориальных досках и памятных знаках на территории сельского поселения «Размахнинское» муниципального района «Шилкинский район» Забайкаль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6 октября 2003 года N 131-ФЗ «Об общих принципах организации местного самоуправления в Российской Федерации», Законом Российской Федерации от 14 января 1993 года № 4292-1 «Об увековечении памяти погибших при защите Отечества», руководствуясь Уставом сельского поселения «Размахнинское», Совет сельского поселения «Размахнинское»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Принять  Положение о памятниках, мемориальных досках и памятных знаках на территории сельского поселения «Размахнинское» муниципального района «Шилкинский район» Забайкальского края, согласно приложени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муниципального района «Шилкинский район» в информационно-телекоммуникационной сети «Интернет».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             Ю. Т. Дациев</w:t>
      </w:r>
      <w:r>
        <w:br w:type="page"/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sz w:val="24"/>
          <w:szCs w:val="24"/>
        </w:rPr>
        <w:t xml:space="preserve">Приложение к решению Совета </w:t>
      </w:r>
    </w:p>
    <w:p>
      <w:pPr>
        <w:pStyle w:val="Normal"/>
        <w:spacing w:lineRule="auto" w:line="240" w:before="0" w:after="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4» июня 2024 года № 124</w:t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амятниках, мемориальных досках и памятных знаках на территории сельского поселения «Размахнинское»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район» Забайкальского кр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 памятниках, мемориальных досках и памятных знаках на территории сельского поселения «Размахнинское» муниципального района «Шилкинский район» Забайкальского края (далее - Положение) разработано на основании Федерального закона от 6 октября 2003 года № 131-ФЗ «Об общих принципах организации местного самоуправления в Российской Федерации», Закона Российской Федерации от 14 января 1993 года № 4292-1 «Об увековечении памяти погибших при защите Отечества», Устава сельского поселения «Размахнинско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ожение разработано в целях соблюдения (поддержания) общепринятых эстетических правил в области увековечивания памятных событий, памятных дат, памяти о выдающихся личностях, а также с целью формирования историко-культурной среды на территории сельского поселения «Размахнинское», информирования гостей и жителей об истории сельского поселения «Размахнинское» с учетом культурных традиций, архитектурных и градостроительных нор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ожение определяет основания для установки и обеспечения сохранности памятников, мемориальных досок и других памятных знаков (далее - памятники и памятные знаки), порядок принятия решения об установке памятников и памятных знаков, правила и условия установки и демонтажа памятных знаков, а также порядок учета и обслуживания их на территории сельского поселения «Размахнинское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ПОНЯТИЯ И ОПРЕД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амятник - сооружение, предназначенное для увековечения памяти о людях, исторических событиях или объектах в виде монумента (значительный по размерам памятник, предполагающий ансамблевое, масштабное решение), скульптурной группы, статуи или бюс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амятный знак - локальное тематическое произведение, посвященное увековечению события или лица: стела, обелиск и другие архитектурные фор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мориальная доска - памятный знак, устанавливаемый на фасадах и в интерьерах зданий, на территориях и сооружениях, связанных с историческими событиями, жизнью и деятельностью особо выдающихся граждан. Мемориальная доска содержит краткие биографические сведения о лице или событии, которым посвящается увековечиван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АНИЯ ДЛЯ УСТАНОВКИ ПАМЯТНИКОВ И ПАМЯТНЫХ ЗНАКОВ НА ТЕРРИТОРИИ СЕЛЬСКОГО ПОСЕЛЕНИЯ «РАЗМАХНИНСКОЕ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установки памятников и памятных знаков на территории сельского поселения «Размахнинское»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начимость события в мировой истории, истории России, Забайкальского края и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официально признанных достижений личности в государственной, общественной, военной, производственной и хозяйственной деятельности, в науке, литературе, искусстве, культуре, спорте и других общественно значимых сферах, наличие вклада в определенную сферу деятельности, принесшего долговременную пользу общест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УСТАНОВКИ ПАМЯТНИКОВ И ПАМЯТНЫХ ЗНАКОВ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ЕЛЬСКОГО ПОСЕЛЕНИЯ «РАЗМАХНИНСКОЕ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амятники и (или) памятные знаки на территории сельского поселения «Размахнинское» могут устанавлива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Героям Советского Сою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Героям Ро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Героям Социалистического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Полным кавалерам ордена Славы и другим участникам Великой Отечественной войны, награжденным орденами и медал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Павшим (умершим) защитникам Отечества, совершившим подвиги и награжденным государственными наград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Гражданам Российской Федерации, погибшим при защите Оте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7. Почетным гражданам Читинской области, Агинского Бурятского автономного округа, Забайкальского края, Агинского Бурятского округа, сельского поселения «Размахнинское»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Видным государственным и региональным деятелям, внесшим вклад в развитие научного, технического, военного, социального и культурного потенциала региона и России, а также личностям, внесшим особый вклад в определенную сферу деятельности, принесший долговременную пользу сельского поселения «Размахнинское», Забайкальскому краю,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амятники устанавливаются на земельных участках, находящихся в государственной, муниципальной или частной собственности и иного права пользования по согласованию с собственником, с соблюдением архитектурных норм и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Мемориальные доски и другие памятные знаки устанавливаются на фасадах зданий, сооружений, а также на определенной части ландшафта, связанных с важными историческими событиями, жизнью и деятельностью выдающихся личностей, трудовых коллективов, предприятий, учреждений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Мемориальные доски и другие памятные знаки устанавливаются на высоте не ниже двух метров над линией тротуара, на облагороженном фасаде здания или благоустроенном пространстве, на хорошо просматриваемых ме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е допускается закрывать видимость мемориальных объектов, препятствовать подходу к ним посредством зеленых насаждений и других заграждений, размещать вблизи рекламу и объявления, за исключением наименования улицы и номера дома, наименования организации, расположенной в данном здании или сооруж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Мемориальные доски и другие памятные знаки могут содержать информационный текст, цитаты, портретные изображения и декоративные элемен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 должен быть лаконичным, содержать информацию о событии, которому посвящена мемориальная доска. Должно быть указание на связь события с конкретным адресом, по которому мемориальная доска установлена, а также даты, указывающие период, в течение которого лицо или событие были связаны с данным адресом (объектом недвижимости). В тексте мемориальной доски указываются фамилия, имя, отчество (при наличии) лица, в память о котором устанавливается мемориальная дос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Затраты по проектированию, изготовлению, монтажу (установке) мемориальных досок производятся за счет заявителей, выступающих инициаторами их установки и (или) привлеченных средств предприятий, организаций, учреждений, физических лиц, а также иных источ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мориальные доски и другие памятные знаки могут быть изготовлены и установлены за счет средств бюджета сельского поселения «Размахнинско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Изготовление мемориальных досок производится только из долговечных и качественных материалов (гранит, мрамор, искусственный камень, металлы или металлические сплавы и другие материалы) и на высоком художественном уровне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РАССМОТРЕНИЯ ОБРАЩЕНИЙ И ПРИНЯТИЯ РЕШ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КЕ ПАМЯТНИКОВ И ПАМЯТНЫХ ЗНА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нициаторами обращений (ходатайств) могут бы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Органы местного самоуправления муниципального района «Шилкинский район» Забайка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Органы местного самоуправления сельского поселения «Размахнинское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 Военные комиссариаты Забайка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Юридические лица независимо от их организационно-правовой фор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Общественные объединения и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6. Физические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 ходатайству (обращению)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Историческая или историко-биографическая справка со ссылками на архивные документы или другие источники, подтверждающие значимость и достоверность события или заслуг лич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Предварительный эскизный проект (рисунок) с информационным текстом или архитектурное решение установки памятника или памятного знака или обязательство (при необходимости) об организации конкурса на проектирование объекта. Сведения о размере и материале, из которого будет изготовлен памятник или памятный знак на территории сельского поселения «Размахнинско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Гарантия ходатайствующей организации, юридического или физического лица о финансировании работ по проектированию, изготовлению, установке и обеспечению торжественного открытия памятника или памятного зна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 Согласие содержателя (пользователя) о сохранении и дальнейшем поддержании в надлежащем эстетическом и санитарном виде памятника или памятного зна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памятников и памятных знаков на земельных участках, зданиях, строениях, сооружениях, находящихся в собственности физических и юридических лиц, дополнительно представля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исьменное согласие собственника здания (строения, сооружения), на котором предполагается установить памятный знак или лица, которому земельный участок принадлежит на ином вещном пра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исьменное согласие собственника земельного участка (в случае, если памятники и памятные знаки на территории сельского поселения «Размахнинское» устанавливаются непосредственно на земельном участке) или лица, которому земельный участок принадлежит на ином вещном пра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Требования, которым должен удовлетворять проект (эскиз, макет) памятника или памятного зна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Архитектурно-художественное решение памятников и памятных знаков должно иметь высокий художественный уровень и не должно противоречить характеру места их установки, особенностям среды, в которую они привносятся как новый элемен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2. Памятники и памятные знаки на территории сельского поселения «Размахнинское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авливаются из долговечных и качественных материалов (мрамор, гранит, металл, металлические сплавы и другие материал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3. Размер памятников и памятных знаков определяется объемом размещаемой информации, наличием портретного изображения, декоративных элементов и должен быть соразмерен зданию, строению, сооружению и площади земельного участка, на котором он устанавлив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4. Текст информационных табличек на памятниках и памятных знаках должен быть изложен на русском языке. При использовании другого языка текст размещается в скобках за текстом на русском язы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5. Текст должен быть лаконичным и содержать краткую характеристику события, которому посвящен памятник или памятный знак на территории сельского поселения «Размахнинское», указание на связь события с конкретным адресом, по которому памятный знак установлен, а также даты, указывающей период, в течение которого выдающаяся личность или событие были связаны с данным адрес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6. В композиции памятных знаков помимо текста могут быть включены портретные изображения и декоративные эле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7. Для обслуживания памятников и памятных знаков необходимо предусмотреть благоустроенный подход к месту его устан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Ходатайства об установлении памятных знаков направляются инициаторами в Комиссию по увековечиванию памяти выдающихся граждан и значимых событий сельского поселения «Размахнинское» (далее - Комиссия) при администрации сельского поселения «Размахнинское», состав и численность которой утверждаются постановлением администрации сельского поселения «Размахнинское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могут входить представители органов местного самоуправления сельского поселения «Размахнинское», общественных объединений, политических партий, организаций и учреждений, почетные граждане сельского поселения «Размахнинское», краеведы. В случае необходимости Комиссия может привлекать специалистов различных организаций и ведомств, представителей обще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и администрации сельского поселения «Размахнинское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остоянно действующей, собирается по мере поступления заявлений от ходатайствующей стороны, дата и время проведения уточняются в рабоч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в нем принимает участие не менее 2/3 членов. Решение Комиссии принимается простым большинством голосов от числа присутствующих ее членов. При равенстве голосов решающим считается голос председател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рассматривает ходатайство об установлении памятника или другого памятного знака в течение одного месяца с момента поступления. Срок рассмотрения и проверки может быть продлен Комиссией, но не более чем на 30 дней, с уведомлением лиц, являющихся инициат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 результате рассмотрения обращения (ходатайства)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Поддержать обращение (ходатайство) и рекомендовать принять решение об установке памятника или памятного знака на территории сельского поселения «Размахнинско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Поддержать обращение (ходатайство) и рекомендовать принять решение о принятии в муниципальную собственность ранее созданных памятников и памятных знаков на территории сельского поселения «Размахнинско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3. Отклонить обращение (ходатайство) об установке памятника или памятного знака на территории сельского поселения «Размахнинско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Решение Комиссии направляется на рассмотрение Совета сельского поселения «Размахнинское». На основании рекомендации Комиссии Советом сельского поселения «Размахнинское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ся решение об установке памятника или памятного знака с изданием соответствующего распоряжения или мотивированный отказ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УЧЕТА И СОДЕРЖАНИЯ ПАМЯТНИКОВ И ПАМЯТНЫХ ЗНАКОВ НА ТЕРРИТОРИИ СЕЛЬСКОГО ПОСЕЛЕНИЯ «РАЗМАХНИНСКОЕ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Администрация сельского поселения «Размахнинское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 учет памятников и памятных знаков, расположенных на территории сельского поселения «Размахнинское», памятников и памятных знаков, находящихся в муниципальной соб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чет включает в себя составление и ведение перечня памятников и памятных знаков, в котором указываются наименование и категория объекта, время или дата создания, автор, местонахождение объекта, собственник, пользователь объекта, техническое состояние, реквизиты правоустанавливающих документов об установке объекта и другие необходимые данные об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еречень памятников и памятных знаков, находящихся в муниципальной собственности, размещается на официальном сайте муниципального района «Шилкин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 Контроль за состоянием и сохранностью памятников и памятных знаков осуществляется  собственником и (или) балансодержателем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становленные на территории сельского поселения «Размахнинское» памятники и памятные знаки подлежат сохранению, ремонту и реставрации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Содержание, реставрация, ремонт памятников и памятных знаков, находящихся в муниципальной собственности, производится за счет средств бюджета сельского поселения «Размахнинско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Содержание, реставрация, ремонт памятников и памятных знаков, находящихся в собственности организаций, которые являются инициаторами установки памятников и памятных знаков, производятся за счет средств указан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Содержание, реставрация, ремонт памятников и памятных знаков в случае, если инициаторами установления данных памятников и памятных знаков выступают физические лица, производится за счет средств данных физ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Предприятия, учреждения, организации и жители сельского поселения «Размахнинское» обязаны обеспечивать сохранность памятников и памятных знак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ДЕМОНТАЖ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НИКА ИЛИ ПАМЯТНОГО ЗНА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ешение о демонтаже памятников и памятных знаков принимается Советом сельского поселения «Размахнинское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ставлению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амятные знаки демонтируются в случае их установки с нарушением порядка, предусмотренного настоящим Положением. Расходы по демонтажу памятного знака, установленного с нарушением настоящего Положения, возлагаются на юридических и физических лиц, установивших памятный зна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ри проведении работ по ремонту и реставрации здания или памятного знака памятный знак демонтируется на время ремонта (реставрации), о чем на месте знака устанавливается информационная таб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Запрещается самовольная установка и демонтаж памятников и памятных знаков на земельных участках, находящихся в муниципальной собственности, улицах, ограждениях, фасадах зданий и иных сооружениях на территории сельского поселения «Размахнинское».</w:t>
      </w:r>
      <w:bookmarkStart w:id="1" w:name="_GoBack"/>
      <w:bookmarkEnd w:id="1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ТВЕТСТВЕННОСТЬ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За порчу памятников и памятных знаков, а также нарушение требований в области их сохранения и использования должностные, юридические и физические лица несут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type w:val="nextPage"/>
      <w:pgSz w:w="11906" w:h="16838"/>
      <w:pgMar w:left="1133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23:36:00Z</dcterms:created>
  <dc:creator>SamLab.ws</dc:creator>
  <dc:description/>
  <cp:keywords/>
  <dc:language>en-US</dc:language>
  <cp:lastModifiedBy>Администрация</cp:lastModifiedBy>
  <cp:lastPrinted>2023-10-27T08:37:00Z</cp:lastPrinted>
  <dcterms:modified xsi:type="dcterms:W3CDTF">2024-06-24T06:57:00Z</dcterms:modified>
  <cp:revision>13</cp:revision>
  <dc:subject/>
  <dc:title>СОВЕТ МУНИЦИПАЛЬНОГО РАЙОНА</dc:title>
</cp:coreProperties>
</file>