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9» марта 2024 года.                                                                          №1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 сельского поселения «Размахнинское» от 28.09.2018 г. № 118 «Об установлении налога на имущество физических лиц на территории  сельского поселения «Размахнинское».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Шилкинской межрайонной прокуратуры  от 29.02.2024 г. № 07 – 22б – 2024, в соответствии с Федеральным законом от 06.10.2003 г. № 131-ФЗ «Об общих принципах организации местного самоуправления в Российской Федерации», Налоговым кодексом Российской Федерации, Совет сельского поселения «Размахнин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1. Дополнить Решение пунктом 6.2. следующего содержа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>«6.2. Порядок уплаты местных налогов устанавливается нормативными правовыми актами представительных органов муниципальных образований в соответствии с п. 5  статьей 58 налогового кодекса РФ»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 и Байцетуй, на официальном сайте муниципального района «Шилкинский район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1:15:00Z</dcterms:created>
  <dc:creator>User</dc:creator>
  <dc:description/>
  <dc:language>en-US</dc:language>
  <cp:lastModifiedBy>Nik</cp:lastModifiedBy>
  <cp:lastPrinted>2024-04-05T08:24:00Z</cp:lastPrinted>
  <dcterms:modified xsi:type="dcterms:W3CDTF">2024-04-05T01:15:00Z</dcterms:modified>
  <cp:revision>2</cp:revision>
  <dc:subject/>
  <dc:title/>
</cp:coreProperties>
</file>