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ВЕТ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24» марта 2023 год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ab/>
        <w:tab/>
        <w:tab/>
        <w:tab/>
        <w:tab/>
        <w:t xml:space="preserve">          </w:t>
        <w:tab/>
        <w:t xml:space="preserve">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 8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. Размахнин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смотрении проекта о внесении изменений и дополнений в Устав сельского поселения «Размахнинское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 от 06.10.2003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и дополнения в Уста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</w:t>
      </w:r>
      <w:r>
        <w:rPr>
          <w:rFonts w:cs="Times New Roman" w:ascii="Times New Roman" w:hAnsi="Times New Roman"/>
          <w:sz w:val="28"/>
          <w:szCs w:val="28"/>
        </w:rPr>
        <w:t>Размахнинское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татью 15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5. Муниципальные выбо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, равного и прямого избирательного права при тайном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выборы депутатов Совета сельского поселения проводятся по мажоритарной избирательной системе относительного большинства по многомандатным избирательным округ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№ 6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ом Забайкальского края для проведения муниципальных выбо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и муниципальных выборов подлежат официальному обнародованию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ах 1 и 2 части 3, абзаце 2 части 5 статьи 16, абзаце 2 части 3 статьи 31 Устава слова «избирательная комиссия сельского поселения» в соответствующих падежах заменить словами «избирательная комиссия организующая подготовку и проведение выборов в органы местного самоуправления, местного референдума» в соответствующих падеж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атью 30 Устава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одпунктах «а», «б» пункта 2 части 6 статьи 31 Устава исключить слова «аппарате избирательной комиссии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Размахнинское» направить в Управление Министерства юстиции Российской 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данное решение обнародовать в порядке, установленном Уставом сельского поселения «Размахнинское».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rFonts w:ascii="Tms Rmn;Times New Roman" w:hAnsi="Tms Rmn;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6785A26F-52A6-439E-A2E4-93801511E56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0:38:00Z</dcterms:created>
  <dc:creator>Праскова</dc:creator>
  <dc:description/>
  <dc:language>en-US</dc:language>
  <cp:lastModifiedBy>Nik</cp:lastModifiedBy>
  <cp:lastPrinted>2023-03-27T13:56:00Z</cp:lastPrinted>
  <dcterms:modified xsi:type="dcterms:W3CDTF">2023-03-28T00:38:00Z</dcterms:modified>
  <cp:revision>2</cp:revision>
  <dc:subject/>
  <dc:title>Совет городского поселения «Шилкинское»</dc:title>
</cp:coreProperties>
</file>