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7» ноября 2023 </w:t>
        <w:tab/>
        <w:tab/>
        <w:tab/>
        <w:tab/>
        <w:tab/>
        <w:tab/>
        <w:tab/>
        <w:t>№ 10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 главы сельского поселения «Размахнинское» муниципального района «Шилкинский район» Забайкальского кра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Законом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», в соответствии со статьей 27 Устава сельского поселения «Размахнинское», Совет сельского поселения «Размахни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 1 ноября 2023 года должностной оклад главы сельского поселения «Размахнинское» в размере 6355 рубл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и увеличении должностного оклада главы сельского поселения «Размахнинское», размер оклада подлежит округлению до целого рубля в сторону увелич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настоящее решение распространяется на правоотношения возникшие с 1 ноября 202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Обнародовать настоящее решение в порядке, установленном Уставом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после его официального обнародования (опублик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</w:t>
        <w:tab/>
        <w:tab/>
        <w:tab/>
        <w:t xml:space="preserve">   Ю.Т.Дацие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47:00Z</dcterms:created>
  <dc:creator>Ононское1</dc:creator>
  <dc:description/>
  <dc:language>en-US</dc:language>
  <cp:lastModifiedBy>Nik</cp:lastModifiedBy>
  <cp:lastPrinted>2023-11-21T08:57:00Z</cp:lastPrinted>
  <dcterms:modified xsi:type="dcterms:W3CDTF">2023-11-22T09:47:00Z</dcterms:modified>
  <cp:revision>2</cp:revision>
  <dc:subject/>
  <dc:title/>
</cp:coreProperties>
</file>