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ВЕТ СЕЛЬСКОГО ПОСЕЛЕНИЯ «РАЗМАХНИНСКОЕ»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17» ноября 2023 г. </w:t>
        <w:tab/>
        <w:tab/>
        <w:tab/>
        <w:tab/>
        <w:tab/>
        <w:tab/>
        <w:t>№ 106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  <w:t>с. Размахнино</w:t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suppressAutoHyphens w:val="true"/>
        <w:spacing w:before="0" w:after="0"/>
        <w:ind w:firstLine="709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от 07.12.2017 г. № 96 «Об утверждении Порядк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я на официальном сайте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»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от 29.09.2023 № 07-22б-2023, в соответствии с Федеральным законом  от 06.10.2003 г. № 131-ФЗ «Об общих принципах организации местного самоуправления в РФ», в соответствии с Федеральным законом  от 25 декабря 2008 года № 273-ФЗ «О противодействии коррупции», Уставом сельского   поселения «Размахнинское», Совет сельского поселения «Размахнинское» решил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ельского поселения «Размахнинское» от 07.12.2017 г. № 96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дел 1 Правил изложить в новой редакции следующего содержания: «1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им порядком устанавливаются обязанности органов местного самоуправления 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>» по размещению на официальном сайте 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, исключая лиц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мещающих муниципальные должности депутата представительного органа муниципального образован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подлежит официальному опубликованию на информационном стенде в администрации с.п. «Размахнинское», в библиотеках сел: Размахнино, Красноярово, Байцетуй, на официальном сайте МР «Шилкинский район».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                                                           Ю. Т. Дациев 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46:00Z</dcterms:created>
  <dc:creator>Администрация</dc:creator>
  <dc:description/>
  <dc:language>en-US</dc:language>
  <cp:lastModifiedBy>Nik</cp:lastModifiedBy>
  <dcterms:modified xsi:type="dcterms:W3CDTF">2023-11-22T09:46:00Z</dcterms:modified>
  <cp:revision>2</cp:revision>
  <dc:subject/>
  <dc:title/>
</cp:coreProperties>
</file>