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30» декабря 2022 г.</w:t>
        <w:tab/>
        <w:tab/>
        <w:tab/>
        <w:t xml:space="preserve">                                              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9 месяцев 2022 г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«Размахнинское» Денисову С.Н. об исполнении бюджета сельского поселения «Размахнинское» за 9 месяцев 2022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отчет об исполнении бюджета сельского пос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14129,3 тыс. рублей, в том числе налоговые и неналоговые доходы в сумме 977,4 тыс.рублей,безвозмездные поступления в сумме 13151,8тыс.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3951,7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фицит бюджета 177,6 тыс. рублей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азмахнинское»                             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>к решению Совета сельского поселения «Размахнинское» от «30» декабря 2022 года № 84 «Об исполнении бюджета сельского поселения «Размахнинское»</w:t>
            </w:r>
          </w:p>
          <w:p>
            <w:pPr>
              <w:pStyle w:val="Normal"/>
              <w:jc w:val="right"/>
              <w:rPr/>
            </w:pPr>
            <w:r>
              <w:rPr/>
              <w:t>за 9 месяцев2022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2022</w:t>
      </w:r>
      <w:r>
        <w:rPr/>
        <w:t xml:space="preserve"> год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2022год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2039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13951,7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39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3951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39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3951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39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3951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39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3951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39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951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39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951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39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951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39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951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азмахнинское»         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30» декабря 2022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 xml:space="preserve">84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2022 года»</w:t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32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12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2022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811,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51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77,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4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3,7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 10 001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2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2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7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9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,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4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14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93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40014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93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1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4,9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001100000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,за счет средств резервного фонда Правительства Российской Фед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1,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5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50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азмахнинское»                                                        Ю.Т.Дац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30» декабря 2022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84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 2022года»</w:t>
      </w:r>
    </w:p>
    <w:tbl>
      <w:tblPr>
        <w:tblW w:w="104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666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9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9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037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 2022 год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2020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7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7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на проведение кадастровых раб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0000</w:t>
            </w:r>
            <w:r>
              <w:rPr>
                <w:bCs/>
                <w:sz w:val="20"/>
                <w:szCs w:val="20"/>
                <w:lang w:val="en-US"/>
              </w:rPr>
              <w:t>S726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0000S726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31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52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31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743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743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87.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87.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.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жилых помещений отдельных категорий граждан (ветерана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27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2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7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2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.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е материально-технической базы домов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65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65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муниципальным служащи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пособия,выплачиваемые работадателями,бывшим работник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изической культуре и спор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399,5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951,7</w:t>
            </w:r>
          </w:p>
        </w:tc>
        <w:tc>
          <w:tcPr>
            <w:tcW w:w="70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8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азмахнинское» 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30» декабря 2022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84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9 месяцев  2022 год»</w:t>
      </w:r>
    </w:p>
    <w:tbl>
      <w:tblPr>
        <w:tblW w:w="113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24"/>
        <w:gridCol w:w="615"/>
        <w:gridCol w:w="71"/>
        <w:gridCol w:w="638"/>
        <w:gridCol w:w="71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53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39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951,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8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7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0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3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и депутат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текуще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3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на имущество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ая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315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6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87.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87.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.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апитальный ремонт жилых помещений отдельных категорий </w:t>
            </w:r>
            <w:r>
              <w:rPr>
                <w:bCs/>
                <w:sz w:val="20"/>
                <w:szCs w:val="20"/>
              </w:rPr>
              <w:t>граждан</w:t>
            </w:r>
            <w:r>
              <w:rPr>
                <w:b/>
                <w:bCs/>
                <w:sz w:val="20"/>
                <w:szCs w:val="20"/>
              </w:rPr>
              <w:t xml:space="preserve"> (ветеранам)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4.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4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.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.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576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3.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3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576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3.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3.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109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.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санкционированному размещению от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4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039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951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8,0</w:t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Размахнинское»           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2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</w:t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</w:t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от  «30» декабря 2022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84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9 месяцев  2020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налоговых и неналоговых доходов бюджета сельского поселения «Размахнинское» за 2022 год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7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2019 год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8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8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,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физических лиц с доходов,источником которых является налоговый агент, за исключением доходов, в отношении которыхисчисление и уплатаналога осуществляется в соответствии со статьями 227,227.1,и 228 НК Российской Федерации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5 03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1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1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295 10 0000 13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,3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9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,1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9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,1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,8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3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5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,7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азмахнинское»                                                       Ю.Т.Дацие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2:42:00Z</dcterms:created>
  <dc:creator>x</dc:creator>
  <dc:description/>
  <dc:language>en-US</dc:language>
  <cp:lastModifiedBy>Nik</cp:lastModifiedBy>
  <cp:lastPrinted>2015-11-17T09:18:00Z</cp:lastPrinted>
  <dcterms:modified xsi:type="dcterms:W3CDTF">2023-01-09T02:42:00Z</dcterms:modified>
  <cp:revision>2</cp:revision>
  <dc:subject/>
  <dc:title/>
</cp:coreProperties>
</file>