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  СЕЛЬСКОГО   ПОСЕЛЕНИЯ  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14» декабря 2022 г.                                                              № 81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социально-экономическ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сельского поселения «Размахнинское» на 2023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ст.9 пункт 7 Устава  сельского  поселения   «Размахнинское»,  Совет сельского  поселения 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рамму  социально-экономического развития  сель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на  2023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сельского поселения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  <w:r>
        <w:rPr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5"/>
        <w:rPr/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Шилкинский район» Забайкальского края на 2023 г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23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рост денежных  доходов населения не менее 3%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увеличение  производства сельскохозяйственной  продукции за счет ЛПХ на  3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снижение численности безработных не менее 1%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оказатели  социально-экономического  развития  сельского  поселения «Размахнинское» на  2023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70"/>
        <w:gridCol w:w="1515"/>
        <w:gridCol w:w="1247"/>
        <w:gridCol w:w="1337"/>
      </w:tblGrid>
      <w:tr>
        <w:trPr>
          <w:trHeight w:val="5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тениеводст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вотновод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91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 бытов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 владение и безвозмездное польз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бственност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аренду (приусадебные участк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нок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8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.ч.собствен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1,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2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0"/>
                <w:szCs w:val="20"/>
              </w:rPr>
              <w:t>Комплексная программа социально-экономичес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 развития с/п «Размахнинское» на 2020-2024.г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Style15"/>
              <w:rPr/>
            </w:pPr>
            <w:r>
              <w:rPr/>
              <w:t>итого</w:t>
            </w:r>
          </w:p>
          <w:p>
            <w:pPr>
              <w:pStyle w:val="Style15"/>
              <w:rPr/>
            </w:pPr>
            <w:r>
              <w:rPr/>
              <w:t>местный</w:t>
            </w:r>
          </w:p>
          <w:p>
            <w:pPr>
              <w:pStyle w:val="Style15"/>
              <w:rPr/>
            </w:pPr>
            <w:r>
              <w:rPr/>
              <w:t>районный</w:t>
            </w:r>
          </w:p>
          <w:p>
            <w:pPr>
              <w:pStyle w:val="Style15"/>
              <w:rPr/>
            </w:pPr>
            <w:r>
              <w:rPr/>
              <w:t>краевой</w:t>
            </w:r>
          </w:p>
          <w:p>
            <w:pPr>
              <w:pStyle w:val="Style15"/>
              <w:rPr/>
            </w:pPr>
            <w:r>
              <w:rPr/>
              <w:t>федера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</w:tbl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я по реализации целей и задач социально-экономического развития сельского поселения «Размахнинское» на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45"/>
        <w:gridCol w:w="1259"/>
        <w:gridCol w:w="1452"/>
        <w:gridCol w:w="1935"/>
        <w:gridCol w:w="1823"/>
      </w:tblGrid>
      <w:tr>
        <w:trPr>
          <w:trHeight w:val="2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руб.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ановка пластиковых ок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монт интерна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монт шко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юнь, 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0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меров В.Н. </w:t>
            </w: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(директор школы)</w:t>
            </w:r>
          </w:p>
        </w:tc>
      </w:tr>
      <w:tr>
        <w:trPr>
          <w:trHeight w:val="9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ановка кресел в зрительном зал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 с.Размахнин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территор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Содержание кладбищ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Уборка территор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зеленение территории с/п «Размахнинско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Капитальный ремонт водокачки с.Размахнино, ул.Школьная, 5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364,6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2,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88,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9,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0,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ос.поддержка в виде субсидий на животноводческую продукц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работы по искусственному осеменению кор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с.поддержка в виде субсидий на производство продук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убсидии на поддержку племенного животновод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23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спортинвентаря и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ие спортивных меро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23 г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сего  за год:     20648,224 тыс.руб.   местный бюджет-14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районный бюджет-715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краевой бюджет-13358,224 тыс.руб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5:00Z</dcterms:created>
  <dc:creator>юзер</dc:creator>
  <dc:description/>
  <dc:language>en-US</dc:language>
  <cp:lastModifiedBy>Nik</cp:lastModifiedBy>
  <cp:lastPrinted>2022-12-12T11:45:00Z</cp:lastPrinted>
  <dcterms:modified xsi:type="dcterms:W3CDTF">2022-12-19T07:45:00Z</dcterms:modified>
  <cp:revision>2</cp:revision>
  <dc:subject/>
  <dc:title/>
</cp:coreProperties>
</file>