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3» сентября 2022 года.                                                                              № 7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z w:val="28"/>
        </w:rPr>
        <w:t>о внесении изменений в Решение Совета сельского поселения «Размахнинское» от 24.06.2022 г. № 68 «Об установлении земельного налога на территории сельского поселения «Размахнинское»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 и Уставом сельского поселения «Размахнинское»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Исключить из п. 6 абзацы: 2,3,4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 Настоящее решение подлежит официальному опубликованию на информационном стенде в администрации с.п. «Размахнинское» и в библиотеках сел: Размахнино, Красноярово, Байцетуй и размещению на официальном сайте муниципальног района «Шилкинский район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3 года, но не ранее чем по истечении одного месяца со дня его официального опубликования в 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махнинское»                                                               Ю. Т. Даци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0:10:00Z</dcterms:created>
  <dc:creator>User</dc:creator>
  <dc:description/>
  <dc:language>en-US</dc:language>
  <cp:lastModifiedBy>Nik</cp:lastModifiedBy>
  <cp:lastPrinted>2022-09-23T14:53:00Z</cp:lastPrinted>
  <dcterms:modified xsi:type="dcterms:W3CDTF">2022-09-27T00:10:00Z</dcterms:modified>
  <cp:revision>2</cp:revision>
  <dc:subject/>
  <dc:title/>
</cp:coreProperties>
</file>