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   СЕЛЬСКОГО   ПОСЕЛЕНИЯ    «РАЗМАХН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24» декабря 2021 г.                                                              № 55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социально-экономическог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я сельского поселения «Размахнинское» на 2022 г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ст.9 пункт 7 Устава  сельского  поселения   «Размахнинское»,  Совет сельского  поселения  «Размахнинское»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ограмму  социально-экономического развития  сель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селения  «Размахнинское»  на  2022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сель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«Размахнинское»                                             Ю.Т.Даци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довой  план  социально-экономического развития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«Размахнинское» муниципального район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«Шилкинский район» Забайкальского края на 2022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Главной целью плана социально-экономического развития сельского поселения «Размахнинское», является повышение  благосостояния населения на основе устойчивого экономического и социального развития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 2022 год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словий для улучшения качества жизни населения сельского поселения «Размахнинское»;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рост денежных  доходов населения не менее 3%;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увеличение  производства сельскохозяйственной  продукции за счет ЛПХ на  3%;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жение численности безработных не менее 1%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оказатели  социально-экономического  развития  сельского  поселения «Размахнинское» на  2022 год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24"/>
        <w:gridCol w:w="1581"/>
        <w:gridCol w:w="1241"/>
        <w:gridCol w:w="1329"/>
      </w:tblGrid>
      <w:tr>
        <w:trPr>
          <w:trHeight w:val="5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индикатор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показатели социально-экономического развития сельского поселения «Размахнинское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 хозяй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хозяйств населения в т.числ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тениевод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ивотновод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, в т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 бытовых услу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к труда и заработной пла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организа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фициально зарегистрированных безработны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фонд оплаты труда работников, включая сов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е располагаемые денежные дохо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алого предприниматель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дивидуальных предпринимател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детей в возрасте 1-6 лет местами в дошкольных образовательных учреждения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и благоустройство зданий государственных дневных образовательных учрежд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ниг и журналов в библиотек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зрительном зал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 летних оздоровительных лагер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, отдохнувших в них за ле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 на конец года всего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еспеченность населения жилье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емей, получающих субсидии на оплату жилищно-коммунальных услу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 начисленных субсидий на оплату жилищно-коммунальных услу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6,0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 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аяся в введении муниципального образования всего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аяся в введении муниципального образования, предоставленная физическим лицам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 владение и безвозмездное польз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обствен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аренду (приусадебные участк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нокос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1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1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граф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на начало г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в  возрасте моложе трудоспособного возраста на начало г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 трудоспособного  возраста на начало г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в возрасте старше трудоспособного возраста на начало г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 детей за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 за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омохозяйст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имуще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сновных фондов, находящихся  в муниципальной собственности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2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2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ной стоим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6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6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таточной балансовой стоим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ающих в органах местного самоуправ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  <w:tab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на органы местного самоуправ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работная пл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1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показатели реализации отдельных полномочий по решению вопросов местного знач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х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т.ч.собствен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ходы 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4,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,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2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лексная программа социально-экономич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 развития с/п «Размахнинское» на 2020-2024.г.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,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</w:tbl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еречень мероприятия по реализации целей и задач социально-экономического развития сельского поселения «Размахнинское» на 2022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646"/>
        <w:gridCol w:w="1487"/>
        <w:gridCol w:w="1117"/>
        <w:gridCol w:w="1942"/>
        <w:gridCol w:w="1827"/>
      </w:tblGrid>
      <w:tr>
        <w:trPr>
          <w:trHeight w:val="28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30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руб. 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ановка пластиковых ок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монт интер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монт школ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ию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ров В.Н. (директор шко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ров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шко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ров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школы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монт окон и дверей в ДК с.Размах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монт крыш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ДК с.Размахнин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держание кладби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борк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держание дорог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зеленение территории с/п «Размахнинское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ию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сельск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а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ос.поддержка в виде субсидий на животноводческую продук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работы по искусственному осеменению к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с.поддержка в виде субсидий на производство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убсидии на поддержку племенного животн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2021 го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обретение спортинвентаря и спортивной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едение спортивных мероприят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0:29:00Z</dcterms:created>
  <dc:creator>юзер</dc:creator>
  <dc:description/>
  <cp:keywords/>
  <dc:language>en-US</dc:language>
  <cp:lastModifiedBy>User</cp:lastModifiedBy>
  <cp:lastPrinted>2020-12-25T09:52:00Z</cp:lastPrinted>
  <dcterms:modified xsi:type="dcterms:W3CDTF">2021-12-27T23:32:00Z</dcterms:modified>
  <cp:revision>23</cp:revision>
  <dc:subject/>
  <dc:title/>
</cp:coreProperties>
</file>