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9» ноября 2021 года  </w:t>
        <w:tab/>
        <w:t xml:space="preserve">                                                                  №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/>
      </w:pPr>
      <w:r>
        <w:rPr>
          <w:color w:val="000000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.со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мест захоро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Дациева Ю.Т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обнародовать на информационном стенде в здании администрации, разместить на официальном портале муниципального района «Шилкинский район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район.рф).  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Ю.Т. Дац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2:23:00Z</dcterms:created>
  <dc:creator>User</dc:creator>
  <dc:description/>
  <dc:language>en-US</dc:language>
  <cp:lastModifiedBy>Админ</cp:lastModifiedBy>
  <dcterms:modified xsi:type="dcterms:W3CDTF">2025-01-13T02:23:00Z</dcterms:modified>
  <cp:revision>2</cp:revision>
  <dc:subject/>
  <dc:title/>
</cp:coreProperties>
</file>