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7» августа 2019 года </w:t>
        <w:tab/>
        <w:tab/>
        <w:tab/>
        <w:tab/>
        <w:t xml:space="preserve">                        №  1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9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, 1457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592,3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34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______ 2019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9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9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ервы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вартал 2019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134,5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89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457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9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августа 2019 года №     </w:t>
      </w:r>
    </w:p>
    <w:p>
      <w:pPr>
        <w:pStyle w:val="Normal"/>
        <w:jc w:val="both"/>
        <w:rPr/>
      </w:pP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509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4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9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1,9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5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,9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72,5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0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4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5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августа 2019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квартал 2019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  <w:gridCol w:w="568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первый квартал 2019 года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9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  <w:tab/>
            </w:r>
          </w:p>
        </w:tc>
        <w:tc>
          <w:tcPr>
            <w:tcW w:w="14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августа 2019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первы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272"/>
        <w:gridCol w:w="437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  <w:tab/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1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46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  <w:tab/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августа 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первый квартал 2019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2015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9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 квартал 2019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1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01 0201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05-20T11:18:00Z</cp:lastPrinted>
  <dcterms:modified xsi:type="dcterms:W3CDTF">2019-09-06T01:38:00Z</dcterms:modified>
  <cp:revision>87</cp:revision>
  <dc:subject/>
  <dc:title> </dc:title>
</cp:coreProperties>
</file>