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«27» августа 2019 года </w:t>
        <w:tab/>
        <w:tab/>
        <w:tab/>
        <w:tab/>
        <w:t xml:space="preserve">                        №  14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сельского поселения «Размахнинское» за второй квартал 2019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слушав информацию главного бухгалтера администрации сельского поселения Кривоносовой О.Н. об исполнении бюджета сельского поселения «Размахнинское» за второй квартал 2019 года, Совет сель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тчет об исполнении бюджета сельского поселения принять к сведению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3240,8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3134,7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фицит 106,1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 решению Совета сельского поселения «Размахнинское» от  «___» ______ 2019 года № __ «Об исполнении бюджета сельского поселения «Размахнинское»</w:t>
            </w:r>
          </w:p>
          <w:p>
            <w:pPr>
              <w:pStyle w:val="Normal"/>
              <w:jc w:val="both"/>
              <w:rPr/>
            </w:pPr>
            <w:r>
              <w:rPr/>
              <w:t>за второй квартал 2019 года»</w:t>
            </w:r>
          </w:p>
        </w:tc>
        <w:tc>
          <w:tcPr>
            <w:tcW w:w="4818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сельского поселения «Размахнинское» за первый квартал 2019</w:t>
      </w:r>
      <w:r>
        <w:rPr/>
        <w:t xml:space="preserve"> года.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06"/>
        <w:gridCol w:w="3861"/>
        <w:gridCol w:w="1272"/>
        <w:gridCol w:w="1271"/>
      </w:tblGrid>
      <w:tr>
        <w:trPr>
          <w:trHeight w:val="315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 xml:space="preserve">Исполнено за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второ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вартал 2019года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62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b/>
                <w:bCs/>
                <w:szCs w:val="26"/>
              </w:rPr>
              <w:t>-106,1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районного бюджета бюджетом сельского поселения «Размахнинское»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сельского поселения «Размахнинское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районн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7092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3240,8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7092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3240,8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7092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3240,8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Размахнинское 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7092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3240,8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155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134,7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155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134,7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155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134,7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Размахнинско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155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3134,7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сельского поселения «Размахнинское» 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к  решению  Совета сельского поселения </w:t>
      </w:r>
    </w:p>
    <w:p>
      <w:pPr>
        <w:pStyle w:val="Normal"/>
        <w:jc w:val="both"/>
        <w:rPr/>
      </w:pPr>
      <w:r>
        <w:rPr/>
        <w:t xml:space="preserve">«Размахнинское» от  «___» августа 2019 года №     </w:t>
      </w:r>
    </w:p>
    <w:p>
      <w:pPr>
        <w:pStyle w:val="Normal"/>
        <w:jc w:val="both"/>
        <w:rPr/>
      </w:pPr>
      <w:r>
        <w:rPr/>
        <w:t xml:space="preserve">__    «Об           исполнении            бюджета </w:t>
      </w:r>
    </w:p>
    <w:p>
      <w:pPr>
        <w:pStyle w:val="Normal"/>
        <w:jc w:val="both"/>
        <w:rPr/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/>
        <w:t>за  второй квартал 2019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3"/>
        <w:gridCol w:w="4291"/>
        <w:gridCol w:w="1205"/>
        <w:gridCol w:w="1245"/>
        <w:gridCol w:w="737"/>
      </w:tblGrid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04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межбюджетных трансфертов, получаемых от других бюджетов бюджетной систе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втор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9год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709,3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31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,8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497,5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83,1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8,9</w:t>
            </w:r>
          </w:p>
        </w:tc>
      </w:tr>
      <w:tr>
        <w:trPr>
          <w:trHeight w:val="47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1001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на выравнивание бюджетной обеспеченности сельских поселений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47,5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7</w:t>
            </w:r>
          </w:p>
        </w:tc>
      </w:tr>
      <w:tr>
        <w:trPr>
          <w:trHeight w:val="4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1003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50,0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8,4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72,5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71,9 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77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6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999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72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1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6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3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6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,9</w:t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15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6,5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8,1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9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4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22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18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,0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0014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58,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3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2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4012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4,5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4,5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  от  «__» августа 2019 года</w:t>
      </w:r>
    </w:p>
    <w:p>
      <w:pPr>
        <w:pStyle w:val="Normal"/>
        <w:jc w:val="both"/>
        <w:rPr/>
      </w:pPr>
      <w:r>
        <w:rPr/>
        <w:t xml:space="preserve"> №  </w:t>
      </w:r>
      <w:r>
        <w:rPr/>
        <w:t>__  «Об      исполнении       бюджета</w:t>
      </w:r>
    </w:p>
    <w:p>
      <w:pPr>
        <w:pStyle w:val="Normal"/>
        <w:jc w:val="both"/>
        <w:rPr>
          <w:u w:val="single"/>
        </w:rPr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торой квартал 2019 года»</w:t>
      </w:r>
    </w:p>
    <w:tbl>
      <w:tblPr>
        <w:tblW w:w="11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68"/>
        <w:gridCol w:w="707"/>
        <w:gridCol w:w="427"/>
        <w:gridCol w:w="1134"/>
        <w:gridCol w:w="708"/>
        <w:gridCol w:w="370"/>
        <w:gridCol w:w="420"/>
        <w:gridCol w:w="203"/>
        <w:gridCol w:w="36"/>
        <w:gridCol w:w="321"/>
        <w:gridCol w:w="282"/>
        <w:gridCol w:w="211"/>
        <w:gridCol w:w="28"/>
        <w:gridCol w:w="177"/>
        <w:gridCol w:w="62"/>
        <w:gridCol w:w="239"/>
        <w:gridCol w:w="134"/>
        <w:gridCol w:w="69"/>
        <w:gridCol w:w="36"/>
        <w:gridCol w:w="134"/>
        <w:gridCol w:w="281"/>
        <w:gridCol w:w="258"/>
        <w:gridCol w:w="141"/>
        <w:gridCol w:w="568"/>
      </w:tblGrid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3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ие бюджетных ассигнований бюджета сельского поселения по разделам и подразделам, целевым статьям и видам расходов классификации расходов бюджетов на первый квартал 2019 года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год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второй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артал 2019г.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4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8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532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2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8,7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0 4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55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6,5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708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2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16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1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00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автомобильных дорог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right" w:pos="6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6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5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работы, услуг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6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05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600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600 05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7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4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8</w:t>
              <w:tab/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№ 4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вета </w:t>
      </w: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/>
        <w:t>«Размахнинское» от  «__» августа 2019   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___    «Об           исполнении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>за второй квартал 2019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6"/>
        <w:gridCol w:w="603"/>
        <w:gridCol w:w="465"/>
        <w:gridCol w:w="368"/>
        <w:gridCol w:w="74"/>
        <w:gridCol w:w="818"/>
        <w:gridCol w:w="500"/>
        <w:gridCol w:w="876"/>
        <w:gridCol w:w="9"/>
        <w:gridCol w:w="910"/>
        <w:gridCol w:w="73"/>
        <w:gridCol w:w="828"/>
        <w:gridCol w:w="23"/>
        <w:gridCol w:w="615"/>
        <w:gridCol w:w="71"/>
        <w:gridCol w:w="192"/>
        <w:gridCol w:w="9"/>
        <w:gridCol w:w="437"/>
      </w:tblGrid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930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год (тыс.руб.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втор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арта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год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  <w:tab w:val="right" w:pos="82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ab/>
              <w:t>715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4,7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43,8</w:t>
              <w:tab/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тора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6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3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3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03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1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25" w:leader="none"/>
                <w:tab w:val="right" w:pos="8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56,6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532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532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901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532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4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4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,9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1,9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9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56,5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9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08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7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74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0,4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2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2,6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19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73,9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6,8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28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1,6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плата прочих налогов, сбор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4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6,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безопасность и правоохранительная    деятельность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1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7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1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7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1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7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1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9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автомобильных дорог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 работ, услуг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right" w:pos="6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26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5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работы, услуги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00600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6000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0000060005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4,7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43,8</w:t>
              <w:tab/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MV Boli"/>
          <w:b/>
          <w:b/>
          <w:bCs/>
          <w:szCs w:val="32"/>
        </w:rPr>
      </w:pPr>
      <w:r>
        <w:rPr/>
        <w:t xml:space="preserve">  </w:t>
      </w:r>
    </w:p>
    <w:p>
      <w:pPr>
        <w:pStyle w:val="Normal"/>
        <w:rPr/>
      </w:pPr>
      <w:r>
        <w:rPr>
          <w:rFonts w:cs="Times New Roman"/>
        </w:rPr>
        <w:t xml:space="preserve">                 </w:t>
      </w:r>
      <w:r>
        <w:rPr/>
        <w:t xml:space="preserve">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от  «__» августа  2019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__   «Об      исполнении    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 xml:space="preserve">за второй квартал 2019 года»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480"/>
        <w:gridCol w:w="1551"/>
        <w:gridCol w:w="1364"/>
        <w:gridCol w:w="1294"/>
      </w:tblGrid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ие доходов бюджета сельского поселения «Размахнинское» за второй квартал 2015  года</w:t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енные бюджетные назначения  на 2019 год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ое исполнение за второй квартал 2019 года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3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9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,8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4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3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прибыль,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0,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,3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 01 02010 01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К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1 0203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 ф/л с доходов, полученных физ.лицами, в соответствии со ст.228 НК РФ.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,0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 </w:t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1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,2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3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,9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1030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в том числе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пени по соответствующему платежу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00 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4,4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4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4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,1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4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8,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,4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5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5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енн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5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,5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8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8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ных ими  учреждений (за исключением имущества муниципальных бюджетных и автономных учрежд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6 90050 10 0000 14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поступления от денежных  взысканий (штрафов) и иных сумм в возмещение ущерба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0000 00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3,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,9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1050 10 0000 18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,1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5050 10 0000 180 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,1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4000 00 0000 15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,3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4030 10 0000 15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18:00Z</dcterms:created>
  <dc:creator>x</dc:creator>
  <dc:description/>
  <cp:keywords/>
  <dc:language>en-US</dc:language>
  <cp:lastModifiedBy>Поселение</cp:lastModifiedBy>
  <cp:lastPrinted>2015-05-20T11:18:00Z</cp:lastPrinted>
  <dcterms:modified xsi:type="dcterms:W3CDTF">2019-09-06T01:37:00Z</dcterms:modified>
  <cp:revision>91</cp:revision>
  <dc:subject/>
  <dc:title> </dc:title>
</cp:coreProperties>
</file>