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29 марта 2019 г.                                                                     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услуги по текущему содержанию жилищного фонда, оказываемые МУП «ЖКХ «Ингода» на  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о ст.5 Закона РФ «Об основах регулирования тарифов организаций коммунального комплекса» № 210 ФЗ от 30.12.2004 г. в редакции Федерального закона от 26.12.2005 г. № 184, ст. Устава сельского поселения «Размахнинское», Совет сельского поселения «Размахнинское»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становить размер платы на услуги по текущему содержанию жилищного фонда, оказываемые МУП «ЖКХ «Ингода» в следующих разме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змеры платы граждан за жилищные услуги, оказываемые МУП «ЖКХ «Ингода» сельского поселения «Размахнинское» муниципального района «Шилк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1980"/>
        <w:gridCol w:w="1980"/>
      </w:tblGrid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, руб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.01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кущее содержание жилищного фонда, руб./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общей площади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 (благоустроенные жилые д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8 (жилые дома с централь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2 (жилые дома с печ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йм жилищного фонда (для неприватизированного жилого фонда), руб./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общей площади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 (благоустроенные жилые д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8 (жилые дома с централь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2 (жилые дома с печ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вести до сведения потребителей установленные тарифы и размер платы граждан за  жилищны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реш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азмахнинское»:                                             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34:00Z</dcterms:created>
  <dc:creator>МУП</dc:creator>
  <dc:description/>
  <cp:keywords/>
  <dc:language>en-US</dc:language>
  <cp:lastModifiedBy>Поселение</cp:lastModifiedBy>
  <cp:lastPrinted>2019-04-01T11:36:00Z</cp:lastPrinted>
  <dcterms:modified xsi:type="dcterms:W3CDTF">2019-04-01T02:36:00Z</dcterms:modified>
  <cp:revision>5</cp:revision>
  <dc:subject/>
  <dc:title>                                                                                              Региональная  служба</dc:title>
</cp:coreProperties>
</file>