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b/>
          <w:sz w:val="28"/>
        </w:rPr>
        <w:t xml:space="preserve">«13»  декабря  2018 года </w:t>
        <w:tab/>
        <w:tab/>
        <w:tab/>
        <w:t xml:space="preserve">                          №  1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третий квартал 2018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третий квартал 2018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нении бюджета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4919,8 тыс. рублей,   в том числе  налоговые и неналоговые поступления- 1263,4 тыс,рублей, безвозмездные поступления-3656,4 тыс.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 4885,7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34,1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13_» декабря 2018 года № _132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тоетий квартал 2018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второй  квартал 2018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трети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8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4,1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09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008,1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09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008,1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09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008,1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609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008,1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6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7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6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7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6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7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6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7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«13» декабря 2018 года № 13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третий квартал 2018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5"/>
        <w:gridCol w:w="4291"/>
        <w:gridCol w:w="1205"/>
        <w:gridCol w:w="1245"/>
        <w:gridCol w:w="595"/>
      </w:tblGrid>
      <w:tr>
        <w:trPr>
          <w:trHeight w:val="70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го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686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656,4  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бюджетной систем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2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15,6  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0,7</w:t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2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5</w:t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 бюджетам на сбалансированность бюджет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5,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6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46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89,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2</w:t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6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9,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дополнительныхрасходов, возникших в результате решений,принятых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13» декабря 2018 года №132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третий  квартал 2018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третий квартал 2018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8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9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77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латаработ,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к пенси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,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59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8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4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13» декабря 2018 года №132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третий квартал 2018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127"/>
        <w:gridCol w:w="284"/>
        <w:gridCol w:w="499"/>
        <w:gridCol w:w="818"/>
        <w:gridCol w:w="500"/>
        <w:gridCol w:w="26"/>
        <w:gridCol w:w="708"/>
        <w:gridCol w:w="151"/>
        <w:gridCol w:w="700"/>
        <w:gridCol w:w="210"/>
        <w:gridCol w:w="924"/>
        <w:gridCol w:w="615"/>
        <w:gridCol w:w="71"/>
        <w:gridCol w:w="638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4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53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164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347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8,1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6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1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1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7,2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7,9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8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,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9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7767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9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4,9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2,2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183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латаработ,услуг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и муниципальных 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,работ и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593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85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4,1</w:t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13» декабря2018 года №13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третий квартал 2018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третий квартал  2018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8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третий квартал 2018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4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,7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9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,9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3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8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,3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4,7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4,7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5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7,5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6 90050 10 6000 14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поступления от денежных взысканий(штрафов) и иных сумм в возмещении ущнрба,зачисляемые в бюджеты сельских 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,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Размахнинское»                             И.В.Разумных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8-09-28T09:04:00Z</cp:lastPrinted>
  <dcterms:modified xsi:type="dcterms:W3CDTF">2018-12-18T05:29:00Z</dcterms:modified>
  <cp:revision>121</cp:revision>
  <dc:subject/>
  <dc:title> </dc:title>
</cp:coreProperties>
</file>