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13» декабря  2018 года                                                           № 129</w:t>
      </w:r>
    </w:p>
    <w:p>
      <w:pPr>
        <w:pStyle w:val="Normal"/>
        <w:suppressAutoHyphens w:val="tru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</w:t>
      </w:r>
    </w:p>
    <w:p>
      <w:pPr>
        <w:pStyle w:val="Normal"/>
        <w:suppressAutoHyphens w:val="tru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и законами от 25 декабря 2008 года «О противодействии коррупции», от 2 марта 2007 года «О муниципальной службе в Российской Федерации», постановлением Правительства Российской Федерации от 9 января 2014 года № 10 «О Порядке сообщения отдельными категориями лиц о получении подарка в связи с протокольными мероприятиями, служебными командировкам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Уставом сельского поселения «Размахнинское», Совет сельского поселения «Размахнинское»,</w:t>
      </w:r>
    </w:p>
    <w:p>
      <w:pPr>
        <w:pStyle w:val="Normal"/>
        <w:suppressAutoHyphens w:val="true"/>
        <w:spacing w:lineRule="exact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1. Утвердить Порядок 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, согласно приложению к настоящему решению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2. Разместить настоящее решение на официальном интернет-портале администрации сельского поселения ««Размахнинское»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3. Контроль за выполнением настоящего решения возложить на администрацию сельского поселения ««Размахнинское»».</w:t>
      </w:r>
    </w:p>
    <w:p>
      <w:pPr>
        <w:pStyle w:val="Normal"/>
        <w:suppressAutoHyphens w:val="true"/>
        <w:spacing w:lineRule="exact" w:line="360"/>
        <w:ind w:firstLine="720"/>
        <w:jc w:val="both"/>
        <w:rPr/>
      </w:pPr>
      <w:r>
        <w:rPr>
          <w:bCs/>
          <w:sz w:val="28"/>
          <w:szCs w:val="28"/>
        </w:rPr>
        <w:t>4. Решение вступает в силу после его официального опубликования (обнародования)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ешение № 65 о т 11.09.2014 г. признать утратившим силу.</w:t>
      </w:r>
    </w:p>
    <w:p>
      <w:pPr>
        <w:pStyle w:val="Normal"/>
        <w:suppressAutoHyphens w:val="true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«Размахнинское»                 И.В.Разумных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твержден решением Совета 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поселения «Размахнинское»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от 13.12.2018   № 129</w:t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spacing w:lineRule="exact" w:line="36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я отдельными категориями лиц о получении подарка в связи с протокольными мероприятиями, 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</w:t>
      </w:r>
    </w:p>
    <w:p>
      <w:pPr>
        <w:pStyle w:val="Normal"/>
        <w:suppressAutoHyphens w:val="true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. Настоящий Порядок определяет порядок сообщения лицами, замещающими муниципальные должности, муниципальными служащими администрации сельского поселения «Размахнинское» (далее - лица, замещающие муниципальные должности, служащие) о получении подарка в связи с должностным положением или служебными обязанностям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"подарок, полученный в связи с протокольными мероприятиями, служебными командировками и другими официальными мероприятиями" 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 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3. Лица, замещающие муниципальные должности, служащие не вправе получать не предусмотренные законодательством Российской Федерации 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4. Лица, замещающие муниципальные должности, служащие обязаны в соответствии с положениями настоящего Порядка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администрацию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 xml:space="preserve"> (далее – администрация)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по форме, согласно приложению к настоящему Порядку, представляется не позднее 3 рабочих дней со дня получения подарка муниципальными служащими главе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 xml:space="preserve">, лицами, замещающими муниципальные должности- председателю Совета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>(далее - уполномоченное лицо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уполномоченным лицом направляется в финансовый отдел админ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одарок, стоимость которого подтверждается документами и превышает 3000 рублей, либо стоимость которого получившему его лицу неизвестна, сдается уполномоченному лицу. Уполномоченное лицо принимает подарок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настоящего Порядка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До передачи подарка уполномоченному лицу по акту приема-передачи ответственность за утрату или повреждение подарка в соответствии с законодательством Российской Федерации несет лицо, получившее подарок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0. В целях принятия к бухгалтерскому учету 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 или коллегиального органа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служащему по акту приема-передачи в случае, если его стоимость не превышает 3000 рублей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1. Главный специалист (по вопросам финансовой, бюджетной и экономической политики) администрации в установленном порядке обеспечивает включение принятого к бухгалтерскому учету подарка, стоимость которого превышает 3000 рублей, в реестр муниципальной собственности 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2. Лицо, замещающее муниципальную должность, служащий, сдавшие подарок, полученный ими в связи с протокольным мероприятием, со служебной командировкой или другим официальным мероприятием, могут его выкупить в порядке, устанавливаемом нормативными правовыми актами 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Главный специалист (по вопросам финансовой, бюджетной и экономической политики) в течение 3 месяцев со дня поступления заявления, указанного в пункте 12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. Заявитель в течение месяца с момента получения уведомления выкупает подарок по установленной в результате оценки стоимости или отказывается от выкуп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4. Подарок, в отношении которого не поступило заявление, указанное в пункте 12 настоящего Порядка, может использоваться администрацией для обеспечения деятельности органов местного самоуправления 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 xml:space="preserve">или на нужды муниципальных учреждений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>с учетом заключения комиссии или коллегиального органа о целесообразности использования подарка для обеспечения деятельности муниципального органа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5. В случае нецелесообразности использования подарка решение о реализации подарка и проведении оценки его стоимости для реализации (выкупа) принимается путем издания соответствующего постановления администрации поселения</w:t>
      </w:r>
      <w:bookmarkStart w:id="0" w:name="_GoBack"/>
      <w:bookmarkEnd w:id="0"/>
      <w:r>
        <w:rPr>
          <w:bCs/>
          <w:sz w:val="28"/>
          <w:szCs w:val="28"/>
        </w:rPr>
        <w:t>. Реализация подарка осуществляетс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>16. Оценка стоимости подарка для реализации (выкупа), предусмотренная пунктами 13 и 15 настоящего Порядка, осуществляется субъектами оценочной деятельности в соответствии с законодательством Российской Федерации об оценочной деятельност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7. В случае если подарок не выкуплен или не реализован, администрацией сельского поселения </w:t>
      </w:r>
      <w:r>
        <w:rPr>
          <w:bCs/>
          <w:sz w:val="27"/>
          <w:szCs w:val="27"/>
        </w:rPr>
        <w:t>«Размахнинское»</w:t>
      </w:r>
      <w:r>
        <w:rPr>
          <w:bCs/>
          <w:sz w:val="28"/>
          <w:szCs w:val="28"/>
        </w:rPr>
        <w:t xml:space="preserve"> издается постановление о повторной реализации подарка, или о его безвозмездной передаче на баланс благотворительной организации, или о его уничтожении в соответствии с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/>
      </w:pPr>
      <w:r>
        <w:rPr>
          <w:bCs/>
          <w:sz w:val="28"/>
          <w:szCs w:val="28"/>
        </w:rPr>
        <w:t xml:space="preserve">18. Средства, вырученные от реализации (выкупа) подарка, зачисляются в доход бюджета сельского поселения </w:t>
      </w:r>
      <w:r>
        <w:rPr>
          <w:bCs/>
          <w:sz w:val="27"/>
          <w:szCs w:val="27"/>
        </w:rPr>
        <w:t xml:space="preserve">«Размахнинское» </w:t>
      </w:r>
      <w:r>
        <w:rPr>
          <w:bCs/>
          <w:sz w:val="28"/>
          <w:szCs w:val="28"/>
        </w:rPr>
        <w:t>в порядке, установленном бюджетным законодательством Российской Федерации.</w:t>
      </w:r>
    </w:p>
    <w:p>
      <w:pPr>
        <w:pStyle w:val="Normal"/>
        <w:suppressAutoHyphens w:val="true"/>
        <w:spacing w:lineRule="exac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6:34:00Z</dcterms:created>
  <dc:creator>user</dc:creator>
  <dc:description/>
  <dc:language>en-US</dc:language>
  <cp:lastModifiedBy>Поселение</cp:lastModifiedBy>
  <cp:lastPrinted>2018-11-21T20:12:00Z</cp:lastPrinted>
  <dcterms:modified xsi:type="dcterms:W3CDTF">2018-12-14T06:34:00Z</dcterms:modified>
  <cp:revision>2</cp:revision>
  <dc:subject/>
  <dc:title/>
</cp:coreProperties>
</file>