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13»  декабря 2018                                                    № 1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решения Совета сельского поселения «Размахнинское» № 45 от 06.12.2012 года «Об утверждении Положения о предоставлении гражданами, претендующими на замещение должностей муниципальной службы, муниципальными служащими сведений о доходах, об имуществе и обязательствах имущественного характер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основании протеста Шилкинской межрайонной прокуратуры № 07-22б-2018 от 11.11.2018 года на решение № 45 от 06.12.2012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тменить решение Совета  № 45 от 06.12.2012 года «Об утверждении Положения о предоставлении гражданами, претендующими на замещение должностей муниципальной службы, муниципальными служащими сведений о доходах, об имуществе и обязательствах имущественного характер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«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      И.В.Разум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32:00Z</dcterms:created>
  <dc:creator>Поселение</dc:creator>
  <dc:description/>
  <dc:language>en-US</dc:language>
  <cp:lastModifiedBy>Поселение</cp:lastModifiedBy>
  <dcterms:modified xsi:type="dcterms:W3CDTF">2018-12-14T06:32:00Z</dcterms:modified>
  <cp:revision>2</cp:revision>
  <dc:subject/>
  <dc:title/>
</cp:coreProperties>
</file>