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9 октября  2018 г.                                                          № 1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97 от 27 декабря 2018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ротеста Шилкинской межрайонной прокуратуры № 07-22б-2018 от 17.10.2018,  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 6. Приложение №  3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 после  его официального опубликования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И.В.Разум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№ 3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оселения «Размахнинское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«О бюджете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«Размахнинское»  на 2018 год            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 бюджета сельского поселения «Размахнинское» - исполнительного органа местного самоуправления сельского поселения, и находящихся в их ведении бюджетных учреждений на 2018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1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15"/>
        <w:gridCol w:w="5862"/>
      </w:tblGrid>
      <w:tr>
        <w:trPr>
          <w:trHeight w:val="24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относящихся к доходам бюджетов</w:t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>
          <w:trHeight w:val="171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 , находящихся в собственности поселений  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9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Размахнинское» муниципального района «Шилкинский район»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 Федерации на совершение нотариальных действ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08 04020 01 4000 110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 Федерации на совершение нотариальных действ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 05035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 ими 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 сельских  поселений (за исключением имущества муниципальных бюджетных и автономных  учреждений, а также  имущества муниципальных унитарных  предприятий, в том числе казенных)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еречисления части прибыли, остающейся после у 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 средств по указанному имуществу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работ, оказание услуг для нужд муниципальных образова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43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 35118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63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8 10 0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Размахнинское»</w:t>
        <w:tab/>
        <w:t xml:space="preserve">                          И.В.Разумных</w:t>
        <w:tab/>
        <w:t xml:space="preserve">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09:00Z</dcterms:created>
  <dc:creator>7</dc:creator>
  <dc:description/>
  <cp:keywords/>
  <dc:language>en-US</dc:language>
  <cp:lastModifiedBy>Поселение</cp:lastModifiedBy>
  <cp:lastPrinted>2018-10-30T08:48:00Z</cp:lastPrinted>
  <dcterms:modified xsi:type="dcterms:W3CDTF">2018-10-29T23:49:00Z</dcterms:modified>
  <cp:revision>4</cp:revision>
  <dc:subject/>
  <dc:title>СОВЕТ СЕЛЬСКОГО  ПОСЕЛЕНИЯ  «РАЗМАХНИНСКОЕ»</dc:title>
</cp:coreProperties>
</file>