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6» апреля  2017 г.                                                                    № 1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отчете главы сельского поселения «Размахнинское» перед депутатами  Совета сельского поселения о проделанной работе в 2017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главы сельского поселения «Размахнинское»       о проделанной  работе  в  2017  году,  Совет  сельского  поселения «Размахнин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знать работу главы сельского поселения «Размахнинское»  в 2017 году 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21:00Z</dcterms:created>
  <dc:creator>Поселение</dc:creator>
  <dc:description/>
  <cp:keywords/>
  <dc:language>en-US</dc:language>
  <cp:lastModifiedBy>Поселение</cp:lastModifiedBy>
  <cp:lastPrinted>2018-05-03T14:04:00Z</cp:lastPrinted>
  <dcterms:modified xsi:type="dcterms:W3CDTF">2018-05-03T05:04:00Z</dcterms:modified>
  <cp:revision>10</cp:revision>
  <dc:subject/>
  <dc:title/>
</cp:coreProperties>
</file>