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«26» апреля 2018 года                                                                  № 109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№18 от 28.03.2012 «Об утверждении Правил благоустройства населенных пунктов  в сельском поселении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а основании Протеста Шилкинской межрайонной прокуратуры № 07-22б-2018 от 30.03.2018 года на решение Совета сельского поселения «Размахнинское» №18 от 28.03.2012 «Об утверждении Правил благоустройства населенных пунктов  в сельском поселении «Размахнинское», Совет сельского поселения «Размахн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№ 18 от 28.03.2012 г. следующие изменения:</w:t>
      </w:r>
    </w:p>
    <w:p>
      <w:pPr>
        <w:pStyle w:val="ConsNormal"/>
        <w:numPr>
          <w:ilvl w:val="0"/>
          <w:numId w:val="2"/>
        </w:numPr>
        <w:ind w:left="108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Пункт 2.9 Правил слова «- обеспечить надлежащее санитарное состояние прилегающих территорий</w:t>
      </w:r>
      <w:r>
        <w:rPr/>
        <w:t>;»</w:t>
      </w:r>
      <w:r>
        <w:rPr>
          <w:rFonts w:cs="Times New Roman" w:ascii="Times New Roman" w:hAnsi="Times New Roman"/>
          <w:sz w:val="28"/>
          <w:szCs w:val="28"/>
        </w:rPr>
        <w:t xml:space="preserve"> исключить;</w:t>
      </w:r>
    </w:p>
    <w:p>
      <w:pPr>
        <w:pStyle w:val="ConsNormal"/>
        <w:numPr>
          <w:ilvl w:val="0"/>
          <w:numId w:val="2"/>
        </w:numPr>
        <w:ind w:left="108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у 14 Правил исключить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 официального опубликования (обнародования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, Байцетуй и на официальном сайте муниципального района «Шилкинский район»: шилкинский.рф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И.В.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44:00Z</dcterms:created>
  <dc:creator>Поселение</dc:creator>
  <dc:description/>
  <cp:keywords/>
  <dc:language>en-US</dc:language>
  <cp:lastModifiedBy>Поселение</cp:lastModifiedBy>
  <cp:lastPrinted>2018-05-03T13:32:00Z</cp:lastPrinted>
  <dcterms:modified xsi:type="dcterms:W3CDTF">2018-05-03T04:50:00Z</dcterms:modified>
  <cp:revision>4</cp:revision>
  <dc:subject/>
  <dc:title/>
</cp:coreProperties>
</file>