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 xml:space="preserve">февраля 2018 года  </w:t>
        <w:tab/>
        <w:t xml:space="preserve">                                                                  №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мест захорон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ции сельского поселения «Размахнин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Размахнинское» Разумных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Настоящее решение распространяется на правоотношения, возникшие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Размахнинское»                             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31:00Z</dcterms:created>
  <dc:creator>Поселение</dc:creator>
  <dc:description/>
  <cp:keywords/>
  <dc:language>en-US</dc:language>
  <cp:lastModifiedBy>Поселение</cp:lastModifiedBy>
  <cp:lastPrinted>2018-02-19T13:38:00Z</cp:lastPrinted>
  <dcterms:modified xsi:type="dcterms:W3CDTF">2018-02-19T04:39:00Z</dcterms:modified>
  <cp:revision>13</cp:revision>
  <dc:subject/>
  <dc:title/>
</cp:coreProperties>
</file>