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декабря 2017 года                                                                 № 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перечня предприятий, учреждений, где могут отбывать наказание лица, осужденные без изоляции от об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ст. 17, 43 Федерального закона «Об общих принципах организации местного самоуправления в РФ» № 131-ФЗ от 06.10.2003 г., в соответствии со ст.49, 50 Уголовного кодекса Российской Федерации, статьями 25, 39 Уголовно Исполнительного кодекса РФ, Уставом сельского поселения «Размахнинское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использование осужденных, для отбывания наказания в виде исправительных и обязательных работ на предприятиях: в администрации сельского поселения «Размахнинско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для отбывающих наказание в виде исправительных работ смотреть в приложении № 1 данного решения. Количество мест для отбывающих наказание в виде обязательных работ смотреть в приложении № 2 данного реш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ых использовать на следующих работа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чистке и благоустройстве кладбищ  сельского поселения «Размахнинское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на устройстве спортивных и детских площадок на территории сельского поселения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уборке несанкционированных свалок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работах по очистке и благоустройству территорий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е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 от «27» дека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 организаций, предприятий, учреждений, где могут отбывать наказания в виде исправительных</w:t>
      </w:r>
      <w:r>
        <w:rPr/>
        <w:t xml:space="preserve"> работ лица, осужденные без изоляции от общ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Размахн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рабоч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е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 от «27» дека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еречень организаций, предприятий, учреждений, где могут отбывать наказания в виде обязательных работ лица, осужденные без изоляции от общ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Размахн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рабоч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54:00Z</dcterms:created>
  <dc:creator>Поселение</dc:creator>
  <dc:description/>
  <cp:keywords/>
  <dc:language>en-US</dc:language>
  <cp:lastModifiedBy>Поселение</cp:lastModifiedBy>
  <dcterms:modified xsi:type="dcterms:W3CDTF">2017-12-29T04:40:00Z</dcterms:modified>
  <cp:revision>3</cp:revision>
  <dc:subject/>
  <dc:title/>
</cp:coreProperties>
</file>