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 xml:space="preserve">27 </w:t>
      </w:r>
      <w:r>
        <w:rPr>
          <w:b/>
          <w:sz w:val="28"/>
          <w:szCs w:val="28"/>
        </w:rPr>
        <w:t xml:space="preserve">декабря  2017 г.                                                          № </w:t>
      </w:r>
      <w:r>
        <w:rPr>
          <w:b/>
          <w:sz w:val="28"/>
          <w:szCs w:val="28"/>
          <w:lang w:val="en-US"/>
        </w:rPr>
        <w:t>9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62 от 27 декабря 2016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тья  6. Приложение № 6,7, 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И.В.Разум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Размахнинское»                              И.В.Разумных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3840</wp:posOffset>
                </wp:positionV>
                <wp:extent cx="5956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3896"/>
                              <w:gridCol w:w="2092"/>
                              <w:gridCol w:w="627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75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eastAsia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 Совета 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Размахнинское» «О бюджете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поселения «Размахнинское» на 2017год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ъемы налоговых и неналоговых доходов, межбюджетных трансфертов, получаемых из других бюджетов бюджетной системы в 2017 году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именование  доход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Налоговые  и  неналоговые  доходы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15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логовые 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83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10202101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7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1030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6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503010010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Единый 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39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6033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Земельный налог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6043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Земельный налог по ставкам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1080402001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Госпошлина з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еналоговые  доходы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70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91711105025100000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527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80211105035100000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1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8021170505010000018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1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БЕЗВОЗМЕЗДНЫЕ ПОСТУПЛЕНИЯ, всего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3231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1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Дотации на выравнивание бюджетной обеспеченности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39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1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20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Дотации бюджетам на поддержку мер по обеспечению сбалансированности  бюджет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00000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45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0014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37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5160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35118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Субвенция на осуществление  первичного воинского учета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7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4771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841.9pt;mso-wrap-distance-left:9pt;mso-wrap-distance-right:9pt;mso-wrap-distance-top:0pt;mso-wrap-distance-bottom:0pt;margin-top:19.2pt;mso-position-vertical-relative:page;margin-left:-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3896"/>
                        <w:gridCol w:w="2092"/>
                        <w:gridCol w:w="627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875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к решению  Совета  сельского поселения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«Размахнинское» «О бюджете сельского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поселения «Размахнинское» на 2017год»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ъемы налоговых и неналоговых доходов, межбюджетных трансфертов, получаемых из других бюджетов бюджетной системы в 2017 году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именование  доход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Налоговые  и  неналоговые  доходы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1539,6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логовые 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838,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10202101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70,5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1030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63,3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503010010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Единый  сельскохозяйственный налог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394,2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6033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Земельный налог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9,6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6043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Земельный налог по ставкам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4,6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1080402001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Госпошлина за совершение нотариальных действ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,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еналоговые  доходы</w:t>
                            </w: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701,1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91711105025100000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527,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80211105035100000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36,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137,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8021170505010000018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137,5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БЕЗВОЗМЕЗДНЫЕ ПОСТУПЛЕНИЯ, всего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3231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1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Дотации на выравнивание бюджетной обеспеченности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391,4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1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1,8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20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Дотации бюджетам на поддержку мер по обеспечению сбалансированности  бюджет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00000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459,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0014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372,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5160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7,0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35118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Субвенция на осуществление  первичного воинского учета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78,9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4771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62 от 27 декабря 2016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7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7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41"/>
        <w:gridCol w:w="47"/>
        <w:gridCol w:w="835"/>
        <w:gridCol w:w="6"/>
        <w:gridCol w:w="962"/>
        <w:gridCol w:w="6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0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3,9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8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  «О  внесении изменений  в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на 2017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0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1032"/>
              <w:gridCol w:w="523"/>
              <w:gridCol w:w="839"/>
              <w:gridCol w:w="784"/>
              <w:gridCol w:w="567"/>
              <w:gridCol w:w="870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2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496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И.В.Разум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31:00Z</dcterms:created>
  <dc:creator>7</dc:creator>
  <dc:description/>
  <dc:language>en-US</dc:language>
  <cp:lastModifiedBy>Поселение</cp:lastModifiedBy>
  <cp:lastPrinted>2010-11-19T12:43:00Z</cp:lastPrinted>
  <dcterms:modified xsi:type="dcterms:W3CDTF">2018-01-09T02:31:00Z</dcterms:modified>
  <cp:revision>2</cp:revision>
  <dc:subject/>
  <dc:title>СОВЕТ СЕЛЬСКОГО  ПОСЕЛЕНИЯ  «РАЗМАХНИНСКОЕ»</dc:title>
</cp:coreProperties>
</file>