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  <w:lang w:val="en-US"/>
        </w:rPr>
        <w:t>07</w:t>
      </w:r>
      <w:r>
        <w:rPr>
          <w:b/>
          <w:sz w:val="28"/>
        </w:rPr>
        <w:t xml:space="preserve"> декабря  2017 года </w:t>
        <w:tab/>
        <w:tab/>
        <w:tab/>
        <w:t xml:space="preserve">                          № 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13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085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44,9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07» декабря 2017 года № 94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44,9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«07» декабря 2017 года № 9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58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94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07» декабря 2017 года № 94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трети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07» декабря 2017 года № 94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услуг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07» декабря 2017 года № 9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5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8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2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12-08T00:23:00Z</dcterms:modified>
  <cp:revision>100</cp:revision>
  <dc:subject/>
  <dc:title> </dc:title>
</cp:coreProperties>
</file>