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>сентября 2017                                                      № 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30 от 24.03.2016 «Об утверждении Порядка определения размера арендной платы за земельные участки, находящиеся в собственности сельского поселения «Размахнинское», об утверждении расчетных и корректирующих коэффициентов, применяемых при определении арендной платы за земельные участки, находящиеся в собственности сельского поселения «Размахнинское» и земельные участки, государственная собственность на которые не разграничена, на территории сельского поселения «Размахнинское»,  предоставленные в аренду без торг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. 39.7 Земельного кодекса Российской Федерации, Уставом сельского поселения «Размахнинское», 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№ 30 от 24.03.2016 года следующие изменен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в пункте 8 Порядка коэффициент «0,6» заменить на «1,0»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3 в пункте 3 Порядка коэффициент «150,0» заменить на «300,0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01.01.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37:00Z</dcterms:created>
  <dc:creator>Поселение</dc:creator>
  <dc:description/>
  <cp:keywords/>
  <dc:language>en-US</dc:language>
  <cp:lastModifiedBy>Поселение</cp:lastModifiedBy>
  <dcterms:modified xsi:type="dcterms:W3CDTF">2017-09-26T05:41:00Z</dcterms:modified>
  <cp:revision>6</cp:revision>
  <dc:subject/>
  <dc:title/>
</cp:coreProperties>
</file>