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25 </w:t>
      </w:r>
      <w:r>
        <w:rPr>
          <w:b/>
          <w:sz w:val="28"/>
          <w:szCs w:val="28"/>
        </w:rPr>
        <w:t>сентября  2017 года                                                                   № 90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.Размахнино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О внесении изменений и дополнений в Устав сельского поселения «Размахнинское»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Размахнинское», Совет сельского поселения «Размахнинское»  р</w:t>
      </w:r>
      <w:r>
        <w:rPr>
          <w:bCs/>
          <w:sz w:val="28"/>
          <w:szCs w:val="28"/>
        </w:rPr>
        <w:t xml:space="preserve"> е ш и л: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1. Внести изменения и допол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махнинское», следующего содержания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8 Устава дополнить пунктом 15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2) часть 8 статьи 25 Устава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досрочного прекращения полномочий главы сельского поселения «Размахнинское» выборы главы поселения, избираемого на муниципальных выборах, проводятся в сроки, установленные Федеральным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 w:eastAsia="zh-CN"/>
          </w:rPr>
          <w:t>законом</w:t>
        </w:r>
      </w:hyperlink>
      <w:r>
        <w:rPr>
          <w:sz w:val="28"/>
          <w:szCs w:val="28"/>
        </w:rPr>
        <w:t xml:space="preserve"> от 12 июня 2002 года № 67-ФЗ «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3) абзац 3 части 3 статьи 34 Устава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Изменения и дополнения, внесенные в устав сельского поселения «Размахнинское»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сельского поселе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представительного органа поселения, принявшего муниципальный правовой акт о внесении указанных изменений и дополнений в устав муниципального образования.»;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4) часть 7 статьи 37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7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сельское поселе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статью 29 Устава дополнить частями 16, 17, 18, 19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16.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субъекта Российской Федерации или органов местного самоуправления о таких встречах не требуется. При этом депутат вправе предварительно проинформировать указанные органы о дате и времени их провед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7. Органы местного самоуправления определяют специально отведенные места для проведения встреч депутатов с избирателями, а также определяют перечень помещений, предоставляемых органами местного самоуправления для проведения встреч депутатов с избирателями, и порядок их предоставл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8. 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оспрепятствование организации или проведению встреч депутата с избирателями в форме публичного мероприятия, определяемого законодательством Российской Федерации о собраниях, митингах, демонстрациях, шествиях и пикетированиях, влечет за собой административную ответственность в соответствии с законодательством Российской Федерации.»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2. Настоящее решение о внесении изменений в Устав сельского поселения «Размахн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ле государственной регистрации изменения и дополнения в Устав обнародовать в порядке установленном Уставом сельского поселения «Размахнинское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И.В.Разумных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азмахнинское»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qFormat/>
    <w:rPr>
      <w:rFonts w:ascii="Verdana" w:hAnsi="Verdana" w:eastAsia="SimSun;宋体" w:cs="Verdana"/>
      <w:sz w:val="24"/>
      <w:szCs w:val="24"/>
      <w:lang w:val="en-US" w:eastAsia="zh-CN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31EC994E2BD548C690EFFBF7B0F771BC025B0F0B67F830A024A60BEE8A2D4A7CB92DB133Z56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55:00Z</dcterms:created>
  <dc:creator>Юлия Зубкова</dc:creator>
  <dc:description/>
  <cp:keywords/>
  <dc:language>en-US</dc:language>
  <cp:lastModifiedBy>Поселение</cp:lastModifiedBy>
  <cp:lastPrinted>2017-08-16T15:59:00Z</cp:lastPrinted>
  <dcterms:modified xsi:type="dcterms:W3CDTF">2017-09-26T05:32:00Z</dcterms:modified>
  <cp:revision>43</cp:revision>
  <dc:subject/>
  <dc:title>ПРОЕКТ</dc:title>
</cp:coreProperties>
</file>